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667000" cy="3657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на избыточных надзорных требований для бизнеса может занять два года - глава ТП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13 февраля.</w:t>
      </w:r>
      <w:r>
        <w:rPr>
          <w:rFonts w:cs="Times New Roman" w:ascii="Times New Roman" w:hAnsi="Times New Roman"/>
        </w:rPr>
        <w:t xml:space="preserve"> FINMARKET.RU - Процесс отмены избыточных контрольно-надзорных требований в результате применения механизма "регуляторной гильотины" может занять около двух лет, считает президент Торгово-промышленной палаты (ТПП) России Сергей Катырин. "Сегодняшний настрой председателя правительства (Дмитрия Медведева) и его заместителей нацеливают нас на то, и вселяют надежду, что в этот раз реформа будет достаточно быстрой и достаточно действенной", - сказал С.Катырин "Интерфаксу" в кулуарах инвестиционного форума "Сочи-2019". Он отметил, что риски для успешной реализации реформы существуют. "Но все будет завесить от того, каким образом эту работу будет вести правительство и от того, насколько плотно будут работать все ведомства с предпринимательским сообщество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ажно, чтобы перечень требований был окончательным, и чтобы каждый предприниматель понимал, что других не существует. Необходимо чтобы функция, которая прописана в одном ведомстве, не повторялось в другом. Чтобы по одному и тому же вопросу не ходили 20 ведомств со своими требованиями",- подчеркнул президент ТПП. Он напомнил, что в настоящее время в России 34 ведомства, которые имеют право осуществлять контроль и надзор за деятельностью бизнеса по тем или иным направ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думаю, что если это все будет воплощено в жизнь, то реально в ближайшие два года такая реформа должна завершиться", - сказал С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сообщалось, что премьер-министр РФ Д.Медведев предложил упростить жизнь бизнесу с помощью "регуляторной гильотины", отказавшись к 1 февраля 2020 года от избыточ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finmarket.ru/news/4941398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market.ru/news/49413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14:00Z</dcterms:created>
  <dc:creator>Савенков А.А. (186)</dc:creator>
  <dc:description/>
  <dc:language>en-US</dc:language>
  <cp:lastModifiedBy>Савенков А.А. (186)</cp:lastModifiedBy>
  <dcterms:modified xsi:type="dcterms:W3CDTF">2019-02-13T13:14:00Z</dcterms:modified>
  <cp:revision>2</cp:revision>
  <dc:subject/>
  <dc:title/>
</cp:coreProperties>
</file>