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234055" cy="387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родолжает дело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03.16 г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28900" cy="1752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-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- резюмиров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- рассказал он в интер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 В 2015 году реализуя благотворительную программу «Наш детский дом» Фонд оказал помощь 128 детским сиротским учреждениям в 29 регионах Российской Федерации (были выбраны наиболее нуждающиеся на основании поступивших заявок) на сумму 28 млн. 555 тыс. руб, а также провел масштабную благотворительную акцию в помощь детям, пострадавшим в результате вооруженного конфликта на территории Донецкой и Луганской областей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apital-rus.ru/newscom/news/tpp_rf_prodoljaet_delo_primakov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07:00Z</dcterms:created>
  <dc:creator>Савенков А.А. (186) new</dc:creator>
  <dc:description/>
  <dc:language>en-US</dc:language>
  <cp:lastModifiedBy>Савенков А.А. (186) new</cp:lastModifiedBy>
  <dcterms:modified xsi:type="dcterms:W3CDTF">2016-03-18T10:09:00Z</dcterms:modified>
  <cp:revision>1</cp:revision>
  <dc:subject/>
  <dc:title/>
</cp:coreProperties>
</file>