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6664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: Товарооборот между РФ и Ираном вырастет почти в 10 ра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сложную внешнюю конъюнктуру, нынешнее состояние российско-иранских деловых контактов вселяет оптимизм, считает Президент ТПП РФ Сергей Катырин. Он принял участие в работе крупного российско-иранского экономического форума в Тегеране, на который приехали представители бизнеса десяти регионов РФ, заинтересованных в развитии контактов с этой стра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Иран становится весьма привлекательным для российского бизнеса, убежден Сергей Катырин: "Эксперты прогнозируют ежегодные темпы прироста иранского ВВП на уровне 4 процентов. Регионы двух наших стран активно в последнее время вовлекаются в российско-иранское экономическое взаимодействие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сти есть, куда, подчеркивает Сергей Катырин: "Взаимный товарооборот, который в 2017 году составил 1,7 млрд долларов, реально увеличить в ближайшие годы до 3 млрд, а в перспективе и до 10 млрд долларов. Наши компании намерены участвовать в строительстве и модернизации транспортной инфраструктуры Ирана, поставках современной техники и оборудования, технологий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инвестиционные структуры России планируют совместно с иранскими партнерами строить в Иране порты, промышленную инфраструктуру, жилье, деловые и культурные объекты. 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g.ru/2018/04/09/tpp-tovarooborot-mezhdu-rf-i-iranom-dostignet-10-mlrd-dollarov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02:00Z</dcterms:created>
  <dc:creator>Савенков А.А. (186)</dc:creator>
  <dc:description/>
  <dc:language>en-US</dc:language>
  <cp:lastModifiedBy>Савенков А.А. (186)</cp:lastModifiedBy>
  <dcterms:modified xsi:type="dcterms:W3CDTF">2018-04-09T10:04:00Z</dcterms:modified>
  <cp:revision>1</cp:revision>
  <dc:subject/>
  <dc:title/>
</cp:coreProperties>
</file>