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38250" cy="405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92" r="-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ПП РФ: Международная премия «Филантроп» – пример народной дипломатии</w:t>
      </w:r>
    </w:p>
    <w:p>
      <w:pPr>
        <w:pStyle w:val="Normal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 xml:space="preserve">12.04.16 </w:t>
      </w:r>
      <w:r>
        <w:rPr>
          <w:b/>
        </w:rPr>
        <w:t xml:space="preserve">г. </w:t>
      </w:r>
      <w:r>
        <w:rPr>
          <w:b/>
          <w:lang w:val="en-US"/>
        </w:rPr>
        <w:t xml:space="preserve"> </w:t>
      </w:r>
    </w:p>
    <w:p>
      <w:pPr>
        <w:pStyle w:val="Normal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9"/>
        <w:jc w:val="both"/>
        <w:rPr/>
      </w:pPr>
      <w:r>
        <w:rPr/>
        <w:t>В Торгово-промышленной палате РФ состоялось итоговое совместное заседание Совета попечителей, Оргкомитета и Жюри Международной премии за выдающиеся достижения инвалидов в области культуры и искусства «Филантроп - 2016».</w:t>
      </w:r>
    </w:p>
    <w:p>
      <w:pPr>
        <w:pStyle w:val="Normal"/>
        <w:ind w:firstLine="709"/>
        <w:jc w:val="both"/>
        <w:rPr/>
      </w:pPr>
      <w:r>
        <w:rPr/>
        <w:t>На мероприятии были утверждены лауреаты в основных номинациях, а также лауреаты специальных премий. Участники согласовали план проведения заключительных мероприятий, которые призваны привлечь внимание широкой общественности и показать высокий уровень достижений лауреатов.</w:t>
      </w:r>
    </w:p>
    <w:p>
      <w:pPr>
        <w:pStyle w:val="Normal"/>
        <w:ind w:firstLine="709"/>
        <w:jc w:val="both"/>
        <w:rPr/>
      </w:pPr>
      <w:r>
        <w:rPr/>
        <w:t>Открывая заседание, вице-президент ТПП РФ Георгий Петров отметил: для Палаты является важным, что такое заседание проходит именно в ее стенах. И не только потому, что попечительский совет возглавляет президент ТПП РФ Сергей Катырин, а потому что дело, которым занимается фонд, относится к числу чрезвычайно важных. Это возвращение к истокам, уверен Георгий Петров, к российской традиции заниматься благотворительностью и вовлекать людей с ограниченными возможностями в общественную жизнь. И тот факт, что в состав жюри и попечительского совета входят видные политические и культурные деятели России, говорит о том, что, несмотря на все трудности, добрые традиции в нашем обществе сохраняются.</w:t>
      </w:r>
    </w:p>
    <w:p>
      <w:pPr>
        <w:pStyle w:val="Normal"/>
        <w:ind w:firstLine="709"/>
        <w:jc w:val="both"/>
        <w:rPr/>
      </w:pPr>
      <w:r>
        <w:rPr/>
        <w:t>«Международная премия «Филантроп» играет роль народной дипломатии, отметил Георгий Петров, поскольку этот проект давно вышел за пределы страны, и принимает заявки из государств, с которыми у России складываются иногда непростые политические и экономические отношения, например, Грузии.</w:t>
      </w:r>
    </w:p>
    <w:p>
      <w:pPr>
        <w:pStyle w:val="Normal"/>
        <w:ind w:firstLine="709"/>
        <w:jc w:val="both"/>
        <w:rPr/>
      </w:pPr>
      <w:r>
        <w:rPr/>
        <w:t>Принимают участие и представители из таких стран, как Финляндия и Тайвань. Как напомнил собравшимся президент фонда Геннадий Аничкин, с 2000 года в проекте приняли участие более 9000 инвалидов из 35 стран мира и всех регионов Российской Федерации, 311 соискателей были названы лауреатами и получили общественное признание. Главное событие пройдет в Москве 20 мая – состоится вручение IХ Международной премии «Филантроп». Награда будет присуждена людям с инвалидностью за действительно выдающиеся достижения в области культуры и искусства. Конкурс проводится один раз в два года.</w:t>
      </w:r>
    </w:p>
    <w:p>
      <w:pPr>
        <w:pStyle w:val="Normal"/>
        <w:ind w:firstLine="709"/>
        <w:jc w:val="both"/>
        <w:rPr/>
      </w:pPr>
      <w:r>
        <w:rPr/>
        <w:t>По словам Геннадия Аничкина, этот масштабный благотворительный проект побуждает все общественные силы поддержать людей с инвалидностью, которые желают и могут активно жить и работать. В рамках проекта произошло реальное объединение творческой интеллигенции, известнейших артистов театра, кино, эстрады, художников и литераторов, влиятельных политиков, государственных деятелей и бизнесменов в общем деле добра. Заявки оцениваются компетентным жюри по трем основным номинациям: исполнительское искусство, художественное и литературное творчеств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8286750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6840" cy="9360"/>
                        </a:xfrm>
                        <a:prstGeom prst="rect">
                          <a:avLst/>
                        </a:prstGeom>
                        <a:solidFill>
                          <a:srgbClr val="58585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585858" stroked="f" o:allowincell="f" style="position:absolute;margin-left:0pt;margin-top:-0.8pt;width:652.45pt;height:0.7pt;mso-wrap-style:none;v-text-anchor:middle;mso-position-vertical:top">
                <v:fill o:detectmouseclick="t" type="solid" color2="#a7a7a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  <w:t>Организаторы проекта – некоммерческая организация Фонд «Филантроп» и Всероссийское общество инвалидов. Оргкомитет Премии возглавляет Почетный председатель ВОИ, депутат ГД ФС РФ Александр Ломакин-Румянцев.</w:t>
      </w:r>
    </w:p>
    <w:p>
      <w:pPr>
        <w:pStyle w:val="Normal"/>
        <w:ind w:firstLine="709"/>
        <w:jc w:val="both"/>
        <w:rPr/>
      </w:pPr>
      <w:r>
        <w:rPr/>
        <w:t>Жюри Премии возглавляет народный артист СССР, депутат ГД ФС РФ Иосиф Кобзон. На конкурс 2016 года поступили заявки от 688 соискателей из 64 регионов Российской Федерации и 6 стран зарубежья – Азербайджана, Беларуси, Грузии, Казахстана, Тайваня, Украины. Сайт фонда: </w:t>
      </w:r>
      <w:hyperlink r:id="rId3">
        <w:r>
          <w:rPr>
            <w:rStyle w:val="InternetLink"/>
          </w:rPr>
          <w:t>http://www.filantrop.ru/</w:t>
        </w:r>
      </w:hyperlink>
    </w:p>
    <w:p>
      <w:pPr>
        <w:pStyle w:val="Normal"/>
        <w:ind w:firstLine="709"/>
        <w:jc w:val="both"/>
        <w:rPr/>
      </w:pPr>
      <w:r>
        <w:rPr/>
        <w:t>Пресс-служба ТПП РФ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http://www.abiz.ru/ru/7/494/?nid=7689&amp;a=entry.show&amp;cp=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ilantrop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3:49:00Z</dcterms:created>
  <dc:creator>SavenkovAA</dc:creator>
  <dc:description/>
  <dc:language>en-US</dc:language>
  <cp:lastModifiedBy>Савенков А.А. (186) new</cp:lastModifiedBy>
  <cp:lastPrinted>2014-11-19T16:58:00Z</cp:lastPrinted>
  <dcterms:modified xsi:type="dcterms:W3CDTF">2016-04-12T13:49:00Z</dcterms:modified>
  <cp:revision>2</cp:revision>
  <dc:subject/>
  <dc:title/>
</cp:coreProperties>
</file>