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3715385" cy="12001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ие автодилеры обсуждают проекты по сборке автотехники на территории Сирии</w:t>
      </w:r>
    </w:p>
    <w:tbl>
      <w:tblPr>
        <w:tblW w:w="82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0"/>
        <w:gridCol w:w="2055"/>
        <w:gridCol w:w="2055"/>
        <w:gridCol w:w="2070"/>
      </w:tblGrid>
      <w:tr>
        <w:trPr/>
        <w:tc>
          <w:tcPr>
            <w:tcW w:w="207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26.02.18 г. </w:t>
            </w:r>
          </w:p>
        </w:tc>
        <w:tc>
          <w:tcPr>
            <w:tcW w:w="205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ие компании обсуждают проекты по созданию на территории Сирии предприятий по сборке авто- и сельхозтехники, а также сооружению более десяти заводов по производству железобетонных изделий для восстановления разрушенных жилья. Об этом заявил ТАСС по итогам Российско-сирийского бизнес-форума вице-президент Торгово-промышленной палаты РФ Владимир Падал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Со стороны Сирии поступили предложения по организации сборочных производств грузовиков. Им нужны самосвалы, нужна автотехника, которая будет выполнять не только строительные, но и другие народно-хозяйственные работы. Есть предложение по сборке на территории Сирии сельскохозяйственной техники",- сказал Падалко.</w:t>
      </w:r>
    </w:p>
    <w:tbl>
      <w:tblPr>
        <w:tblW w:w="82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/>
        <w:tc>
          <w:tcPr>
            <w:tcW w:w="82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его словам, при этом сирийская сторона предъявляет требование не о поставках из РФ готовой продукции, а о создании автосборочных производств на территории этой страны. Он отметил, что с российской стороны в качестве партнеров по созданию автосборочных производств могут стать не крупные компании автопрома, а их диле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Сейчас переговоры идут между крупными дилерами. Не нашими производителями, а дилерами, готовыми рискнуть своими личными финансовыми средствами по устройству отдельных проектов", - сообщил Падалко, добавив, что если российская сторона не пойдет на создание в Сирии автосборочных предприятий, то этот рынок займут компании из других стр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Кроме того, как отметил вице-президент ТПП РФ, Сирия заинтересована в создании заводов по производству цемента, железобетонных конструкций и других строительных материалов. В частности, по его словам, одна из российских компаний приступила к переговорам по строительству на территории Сирии "более десятка предприятий по производству ЖБИ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vigornews.ru/ekonomika/442045_Rossiiskie_avtodilery_obsuzhdayut_proekty_po_sborke_avtotehniki_na_territorii_Sirii.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6:00:00Z</dcterms:created>
  <dc:creator>Савенков А.А. (186)</dc:creator>
  <dc:description/>
  <dc:language>en-US</dc:language>
  <cp:lastModifiedBy>Савенков А.А. (186)</cp:lastModifiedBy>
  <dcterms:modified xsi:type="dcterms:W3CDTF">2018-02-28T06:02:00Z</dcterms:modified>
  <cp:revision>1</cp:revision>
  <dc:subject/>
  <dc:title/>
</cp:coreProperties>
</file>