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458460" cy="847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гионах появятся опорные математические базовые центры – Василь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92935" cy="1247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пресс-служба Министерства образования и науки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образования и науки России Ольга Васильева заявила, что в регионах появятся опорные математические базовые центры, сообщает пресс-служба Министерства образования и науки Росси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она сообщила на «деловом завтраке» в рамках цикла «Встречи на Ильинке» в Торгово-промышленной палате Российской Федерации. В нем также приняли участие руководители комитетов и советов, организаций – членов ТПП России, территориальных ТПП и отраслевых ассоци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министра, создание центров позволит заинтересовать математикой магистров и аспира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На 13,5% упали защиты по математике. Ко мне обратились лауреаты Филдсовской премии из Санкт-Петербурга и предложили открыть в регионах математические центры. Они готовы поддержать их. У магистров, аспирантов из регионов будет возможность побывать в ведущих вузах», - сказала Васильев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едомства отметила, что также следует подумать о том, как усилить гуманитарную составляющую в инженер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Ольга Васильева предложила членам Торгово-промышленной палаты войти в Общественный совет при Минобрнаук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сейчас набираем общественный совет. И я была бы очень признательна, если коллеги смогли бы войти», - сказала министр президенту ТПП РФ Сергею Катыр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edu.ru/news/education/v-regionah-poyavyatsya-opornye-matematicheskie-baz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articlesource">
    <w:name w:val="news-article__sour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0:00Z</dcterms:created>
  <dc:creator>Савенков А.А. (186)</dc:creator>
  <dc:description/>
  <dc:language>en-US</dc:language>
  <cp:lastModifiedBy>Савенков А.А. (186)</cp:lastModifiedBy>
  <dcterms:modified xsi:type="dcterms:W3CDTF">2017-02-02T13:43:00Z</dcterms:modified>
  <cp:revision>1</cp:revision>
  <dc:subject/>
  <dc:title/>
</cp:coreProperties>
</file>