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685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t>Нов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ой совет БРИКС займется цифровой экономикой и административными барьерами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ШАНХАЙ, </w:t>
      </w:r>
      <w:r>
        <w:rPr>
          <w:rFonts w:cs="Times New Roman" w:ascii="Times New Roman" w:hAnsi="Times New Roman"/>
          <w:b/>
        </w:rPr>
        <w:t>27 марта</w:t>
      </w:r>
      <w:r>
        <w:rPr>
          <w:rFonts w:cs="Times New Roman" w:ascii="Times New Roman" w:hAnsi="Times New Roman"/>
        </w:rPr>
        <w:t>. /Корр. ТАСС Иван Каргапольцев/. Цифровая экономика и устранение административных барьеров станут главными направлениями для работы Делового совета БРИКС в период текущего председательства ЮАР в объединении. Об этом сообщил в беседе с корреспондентом ТАСС президент ТПП РФ Сергей Катырин, возглавляющий российскую часть Делового совета БРИКС, в кулуарах его заседания, которое состоялось во вторник в Шанх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 прошедшем заседании было объявлено о создании рабочей группы по цифровой экономике. «Первое заседание, полагаю, уже будет в Южной Африке. Это посыл, который соответствует сегодняшнему времени и интересует всех. Построение цифровой экономики — мировой тренд», — сказал президент ТПП 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этой темы, по его словам, находится много других: информационная и финансовая безопасность, передача данных, создание инфраструктуры для цифровой экономики, подготовка кадров с соответствующими компетенциями. «В этом у нас общее понимание, как я думаю, сегодня достигнуто», — отметил 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атырин также сообщил, что ожидаются результаты от рабочей группы по региональной авиации, которая была создана на прошлом заседании совета перед саммитом БРИКС в Сямэне в сентябре 2017 года. Серьезная работа, подчеркнул он, намечена и в рамках рабочей группы по дерегуляции, которая занимается выработкой решений по устранению административных барьеров. «Мы в этом определенный путь прошли в России с помощью Агентства стратегических инициатив и достигли достаточно неплохих результатов», — сообщ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б инициативе создания Женского клуба БРИКС, Сергей Катырин выразил уверенность в том, что от этой будущей структуры также поступит повестка дня, в которую могут войти ряд тем, оставшихся «за кадром для Делового совета». «Это все что касается здравоохранения, социальных вопросов, людей с ограниченными возможностями, детского сиротства и т.д.», — рассказал президент ТПП 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ловой совет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ой совет БРИКС — основной механизм развития делового сотрудничества между странами объединения. О его создании было объявлено на V саммите БРИКС в Дурбане (ЮАР) в 2013 году. В него входят по пять представителей от каждой страны. Задача совета — выявлять проблемные вопросы и трудности, которые сдерживают рост экономического, торгового, делового и инвестиционного сотрудничества между странами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 рамках Делового совета функционируют, в частности, рабочие группы по инфраструктуре, производственному сектору, финансовым услугам, энергетике и «зеленой экономике», а также профессиональной подготовке кадров. Нынешнее заседание Делового совета стало для него юбилейным. Механизм отмечает пять лет со дня своего создания в Дурбане. На заседании в Шанхае Китай, председательствовавший в совете, официально передал эстафету ЮАР — хозяйке предстоящего саммита БРИК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ttps://news.rambler.ru/other_finance/39460731/?utm_content=rnews&amp;utm_medium=read_more&amp;utm_source=copylink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7:00Z</dcterms:created>
  <dc:creator>Савенков А.А. (186)</dc:creator>
  <dc:description/>
  <dc:language>en-US</dc:language>
  <cp:lastModifiedBy>Савенков А.А. (186)</cp:lastModifiedBy>
  <dcterms:modified xsi:type="dcterms:W3CDTF">2018-03-28T06:09:00Z</dcterms:modified>
  <cp:revision>2</cp:revision>
  <dc:subject/>
  <dc:title/>
</cp:coreProperties>
</file>