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>«ДИАЛОГ.</w:t>
      </w:r>
      <w:r>
        <w:rPr>
          <w:rFonts w:cs="Times New Roman" w:ascii="Times New Roman" w:hAnsi="Times New Roman"/>
          <w:b/>
          <w:color w:val="365F91"/>
          <w:sz w:val="32"/>
          <w:szCs w:val="32"/>
          <w:lang w:val="en-US"/>
        </w:rPr>
        <w:t>ru</w:t>
      </w:r>
      <w:r>
        <w:rPr>
          <w:rFonts w:cs="Times New Roman" w:ascii="Times New Roman" w:hAnsi="Times New Roman"/>
          <w:b/>
          <w:color w:val="365F91"/>
          <w:sz w:val="32"/>
          <w:szCs w:val="32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  <w:t xml:space="preserve">Международная интернет-газе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зидент ТПП РФ Сергей Катырин: Консультативный совет изменил наз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16.10.15 г. 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Консультативного совета торгово-промышленных палат государств-членов Таможенного союза и Единого экономического пространства, состоявшемся сегодня в Ереване, решено изменить название совет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ообщил Президент ТПП РФ Сергей Катырин, утверждено следующее наз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тивный совет палат государств-членов Евразийского экономического союза, сокращенно – КСП ЕАЭС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связано с созданием Евразийского экономического союза – ЕАЭС, пояснил Сергей Катырин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сультативном совете работают представители ТПП России, Беларуси, Казахстана, а с недавних пор, после вступления в ЕЭС Армении и Киргизии, также представители палат этих стран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тивный совет был создан в октябре 2010 года решением руководителей ТПП Беларуси, Казахстана и России в целях эффективного взаимного обмена экономической информацией и решения возникающих перед бизнесом проблем в ходе интеграционных проце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: Пресс-служба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dialog.msk.ru/ShowArticle.aspx?ID=683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5:00Z</dcterms:created>
  <dc:creator>Савенков А.А. (186) new</dc:creator>
  <dc:description/>
  <dc:language>en-US</dc:language>
  <cp:lastModifiedBy>Савенков А.А. (186) new</cp:lastModifiedBy>
  <dcterms:modified xsi:type="dcterms:W3CDTF">2015-10-19T12:15:00Z</dcterms:modified>
  <cp:revision>3</cp:revision>
  <dc:subject/>
  <dc:title/>
</cp:coreProperties>
</file>