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57251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БРИКС займется цифровой экономикой и административными барье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идент ТПП РФ Сергей Катырин надеется, что от будущего Женского клуба БРИКС также поступит повестка дня, в которую могут войти ряд 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ХАЙ, 27 марта. /Корр. ТАСС Иван Каргапольцев/. Цифровая экономика и устранение административных барьеров станут главными направлениями для работы Делового совета БРИКС в период текущего председательства ЮАР в объединении. Об этом сообщил в беседе с корреспондентом ТАСС президент ТПП РФ Сергей Катырин, возглавляющий российскую часть Делового совета БРИКС, в кулуарах его заседания, которое состоялось во вторник в Шанх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шедшем заседании было объявлено о создании рабочей группы по цифровой экономике. "Первое заседание, полагаю, уже будет в Южной Африке. Это посыл, который соответствует сегодняшнему времени и интересует всех. Построение цифровой экономики - мировой тренд", - сказал президент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этой темы, по его словам, находится много других: информационная и финансовая безопасность, передача данных, создание инфраструктуры для цифровой экономики, подготовка кадров с соответствующими компетенциями. "В этом у нас общее понимание, как я думаю, сегодня достигнуто", -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ырин также сообщил, что ожидаются результаты от рабочей группы по региональной авиации, которая была создана на прошлом заседании совета перед саммитом БРИКС в Сямэне в сентябре 2017 года. Серьезная работа, подчеркнул он, намечена и в рамках рабочей группы по дерегуляции, которая занимается выработкой решений по устранению административных барьеров. "Мы в этом определенный путь прошли в России с помощью Агентства стратегических инициатив и достигли достаточно неплохих результатов", - сообщи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оворя об инициативе создания Женского клуба БРИКС, Сергей Катырин выразил уверенность в том, что от этой будущей структуры также поступит повестка дня, в которую могут войти ряд тем, оставшихся "за кадром для Делового совета". "Это все что касается здравоохранения, социальных вопросов, людей с ограниченными возможностями, детского сиротства и т.д.", - рассказал президент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ой совет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ой совет БРИКС - основной механизм развития делового сотрудничества между странами объединения. О его создании было объявлено на V саммите БРИКС в Дурбане (ЮАР) в 2013 году. В него входят по пять представителей от каждой страны. Задача совета - выявлять проблемные вопросы и трудности, которые сдерживают рост экономического, торгового, делового и инвестиционного сотрудничества между странами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елового совета функционируют, в частности, рабочие группы по инфраструктуре, производственному сектору, финансовым услугам, энергетике и "зеленой экономике", а также профессиональной подготовке кадров. Нынешнее заседание Делового совета стало для него юбилейным. Механизм отмечает пять лет со дня своего создания в Дурбане. На заседании в Шанхае Китай, председательствовавший в совете, официально передал эстафету ЮАР - хозяйке предстоящего саммита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обнее на ТАСС: http://tass.ru/ekonomika/50713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materialdate">
    <w:name w:val="b-material__date"/>
    <w:qFormat/>
    <w:rPr/>
  </w:style>
  <w:style w:type="character" w:styleId="Bmaterialtime">
    <w:name w:val="b-material__tim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4:33:00Z</dcterms:created>
  <dc:creator>Савенков А.А. (186)</dc:creator>
  <dc:description/>
  <dc:language>en-US</dc:language>
  <cp:lastModifiedBy>Савенков А.А. (186)</cp:lastModifiedBy>
  <dcterms:modified xsi:type="dcterms:W3CDTF">2018-03-27T14:36:00Z</dcterms:modified>
  <cp:revision>1</cp:revision>
  <dc:subject/>
  <dc:title/>
</cp:coreProperties>
</file>