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889250" cy="905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мориальную доску Евгению Примакову открыли в Моск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3440" cy="14141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жественной церемонии открытия мемориала приняли участие представители федеральных и столичных органов власти, а также друзья и родственники Евгения Примакова</w:t>
        <w:br/>
        <w:t>Фото: Алексей Белкин, "Вечерняя Москва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ый мемориал установлен на стене дома, в котором с 1996 по 2015 годы жил поли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мориальную доску в память о государственном деятеле, бывшем председателе правительства России Евгении Примакове открыли в Москве в понедельник, 28 но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 мы открыли мемориальную доску человеку-эпохе Евгению Максимовичу Примакову. Евгений Максимович всегда охранял нашу великую страну, он был не просто политиком, а государственным деятелем великого масштаба. Мы выражаем свою благодарность и признательность настоящему патриоту и государственнику, - сообщил во время церемонии открытия председатель Мосгордумы Алексей Шапошников.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drawing>
            <wp:inline distT="0" distB="0" distL="0" distR="0">
              <wp:extent cx="3017520" cy="2010410"/>
              <wp:effectExtent l="0" t="0" r="0" b="0"/>
              <wp:docPr id="3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17520" cy="2010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> </w:t>
        </w:r>
        <w:r>
          <w:rPr>
            <w:rStyle w:val="InternetLink"/>
            <w:rFonts w:cs="Times New Roman" w:ascii="Times New Roman" w:hAnsi="Times New Roman"/>
          </w:rPr>
          <w:t>Алексей Белкин, "Вечерняя Москва"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hyperlink r:id="rId7">
        <w:r>
          <w:rPr>
            <w:rFonts w:cs="Times New Roman" w:ascii="Times New Roman" w:hAnsi="Times New Roman"/>
          </w:rPr>
          <w:t>Председатель Мосгордумы Алексей Шапошников отметил, что Евгений Примаков являлся человеком-эпохой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мемориальной доски равен 1,8 метра на 1,5 метра. Она была изготовлена в бронзе. Памятный мемориальный знак установлен на стене дома, в котором с 1996 по 2015 годы жил Евгений Примаков. В создании мемориала принял участие скульптор, народный художник России, профессор Александр Рукавишников и архитектор Алексей Коча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торжественной церемонии открытия мемориала приняли участие представители федеральных и столичных органов власти, а также друзья и родственники Евгения Примакова, отмечает агентство городских новостей «</w:t>
      </w:r>
      <w:hyperlink r:id="rId8" w:tgtFrame="_blank">
        <w:r>
          <w:rPr>
            <w:rStyle w:val="InternetLink"/>
            <w:rFonts w:cs="Times New Roman" w:ascii="Times New Roman" w:hAnsi="Times New Roman"/>
          </w:rPr>
          <w:t>Москв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lang w:val="en-US" w:eastAsia="en-US"/>
          </w:rPr>
          <w:drawing>
            <wp:inline distT="0" distB="0" distL="0" distR="0">
              <wp:extent cx="3281680" cy="2181860"/>
              <wp:effectExtent l="0" t="0" r="0" b="0"/>
              <wp:docPr id="4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1680" cy="2181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</w:rPr>
          <w:t>Александр Казаков, "Вечерняя Москва"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hyperlink r:id="rId12">
        <w:r>
          <w:rPr>
            <w:rFonts w:cs="Times New Roman" w:ascii="Times New Roman" w:hAnsi="Times New Roman"/>
          </w:rPr>
          <w:t> </w:t>
        </w:r>
      </w:hyperlink>
      <w:r>
        <w:rPr>
          <w:rFonts w:cs="Times New Roman" w:ascii="Times New Roman" w:hAnsi="Times New Roman"/>
        </w:rPr>
        <w:t>Евгений Примаков родился 29 октября 1929 года в Киеве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«В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Примаков родился 29 октября 1929 года в Киеве. Окончил арабское отделение Московского института востоковедения по специальности «страновед по арабским странам» в 1953 году , а в 1956 году - аспирантуру экономического факультета Московского государственного университета (МГ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1 году Евгений Примаков возглавил Центральную службу разведки, а с декабря 1991 года по январь 1996 года был директором Службы внешней разведки России. В 1999 году политик стал председателем Координационного совета избирательного блока «Отечество - вся Росс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Примаков скончался на 86-м году жизни в Москве 26 июня 2015 года после продолжительной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</w:rPr>
          <w:t>Евгений Примаков Подробнее: </w:t>
        </w:r>
      </w:hyperlink>
      <w:hyperlink r:id="rId14">
        <w:r>
          <w:rPr>
            <w:rStyle w:val="InternetLink"/>
            <w:rFonts w:cs="Times New Roman" w:ascii="Times New Roman" w:hAnsi="Times New Roman"/>
          </w:rPr>
          <w:t>http://vm.ru/news/2016/11/28/memorialnuyu-dosku-evgeniyu-primakovu-otkrili-v-moskve-341691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unterview">
    <w:name w:val="counter-view"/>
    <w:qFormat/>
    <w:rPr/>
  </w:style>
  <w:style w:type="character" w:styleId="Italic">
    <w:name w:val="italic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imgdesc">
    <w:name w:val="content-img-desc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g10">
    <w:name w:val="pdg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vm.ru/news/2016/11/28/memorialnuyu-dosku-evgeniyu-primakovu-otkrili-v-moskve-341691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vm.ru/news/2016/11/28/memorialnuyu-dosku-evgeniyu-primakovu-otkrili-v-moskve-341691.html" TargetMode="External"/><Relationship Id="rId7" Type="http://schemas.openxmlformats.org/officeDocument/2006/relationships/hyperlink" Target="http://vm.ru/news/2016/11/28/memorialnuyu-dosku-evgeniyu-primakovu-otkrili-v-moskve-341691.html" TargetMode="External"/><Relationship Id="rId8" Type="http://schemas.openxmlformats.org/officeDocument/2006/relationships/hyperlink" Target="http://www.mskagency.ru/materials/2612001" TargetMode="External"/><Relationship Id="rId9" Type="http://schemas.openxmlformats.org/officeDocument/2006/relationships/hyperlink" Target="http://vm.ru/news/2016/11/28/memorialnuyu-dosku-evgeniyu-primakovu-otkrili-v-moskve-341691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vm.ru/news/2016/11/28/memorialnuyu-dosku-evgeniyu-primakovu-otkrili-v-moskve-341691.html" TargetMode="External"/><Relationship Id="rId12" Type="http://schemas.openxmlformats.org/officeDocument/2006/relationships/hyperlink" Target="http://vm.ru/news/2016/11/28/memorialnuyu-dosku-evgeniyu-primakovu-otkrili-v-moskve-341691.html" TargetMode="External"/><Relationship Id="rId13" Type="http://schemas.openxmlformats.org/officeDocument/2006/relationships/hyperlink" Target="../in/&#1045;&#1074;&#1075;&#1077;&#1085;&#1080;&#1081;%20&#1055;&#1088;&#1080;&#1084;&#1072;&#1082;&#1086;&#1074;%20&#1055;&#1086;&#1076;&#1088;&#1086;&#1073;&#1085;&#1077;&#1077;:&#160;" TargetMode="External"/><Relationship Id="rId14" Type="http://schemas.openxmlformats.org/officeDocument/2006/relationships/hyperlink" Target="http://vm.ru/news/2016/11/28/memorialnuyu-dosku-evgeniyu-primakovu-otkrili-v-moskve-341691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9:00Z</dcterms:created>
  <dc:creator>Савенков А.А. (186) new</dc:creator>
  <dc:description/>
  <dc:language>en-US</dc:language>
  <cp:lastModifiedBy>Савенков А.А. (186) new</cp:lastModifiedBy>
  <dcterms:modified xsi:type="dcterms:W3CDTF">2016-11-28T13:34:00Z</dcterms:modified>
  <cp:revision>2</cp:revision>
  <dc:subject/>
  <dc:title/>
</cp:coreProperties>
</file>