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4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190750" cy="5429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24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5505" cy="31159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1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-промышленная палата России (ТПП РФ) подвела итоги акции «100 семейных компаний под патронатом Президента ТПП РФ» в 2019 году. Об этом говорится в программе «Бизнес-Вектор» на РБ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й задачей является помощь ста лучшим предприятиям и поддержка их деятельности. По словам президента ТПП РФ Сергея Катырина, организация постаралась дать им «возможность поработать», встретиться и пообщаться с органами власти, министрами и руководителями различных агентств. Также компании участвовали в выставках и зарубежных делег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0 году акцию продлят, но в новом формате. Как рассказала вице-президент ТПП РФ Елена Дыбова, 80% малого бизнеса представляют из себя семейные компании. В сотню лучших вошли компании с различной сфер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На сегодняшний день мы представляем бизнес династию в трех поколениях. Мы были и являемся членами ТПП уже много лет, но сейчас здесь с развитием этого проекта наше общение стало еще более тесным», — рассказал генеральный директор ООО «Оптика-центр» Андрей Грищ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ПП России считают, что семейному бизнесу в стране необходима государственная поддержка. В частности, предлагается предоставлять льготные кредиты, семейные патенты и отрегулировать права наследования. Благодаря этому можно будет вывести компании из теневого сектора, уверены в Пала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InternetLink"/>
        </w:rPr>
      </w:pPr>
      <w:hyperlink r:id="rId5" w:tgtFrame="_blank">
        <w:r>
          <w:rPr>
            <w:rStyle w:val="InternetLink"/>
          </w:rPr>
          <w:t>https://inkazan.ru/news/economy/23-12-2019/v-tpp-rf-podveli-itogi-aktsii-100-semeynyh-kompaniy-v-2019-godu</w:t>
        </w:r>
      </w:hyperlink>
    </w:p>
    <w:p>
      <w:pPr>
        <w:pStyle w:val="Normal"/>
        <w:spacing w:before="0" w:after="200"/>
        <w:jc w:val="both"/>
        <w:rPr/>
      </w:pPr>
      <w:hyperlink r:id="rId6" w:tgtFrame="_blank">
        <w:r>
          <w:rPr>
            <w:rStyle w:val="InternetLink"/>
            <w:rFonts w:cs="Times New Roman" w:ascii="Times New Roman" w:hAnsi="Times New Roman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inkazan.ru/news/economy/23-12-2019/v-tpp-rf-podveli-itogi-aktsii-100-semeynyh-kompaniy-v-2019-godu" TargetMode="External"/><Relationship Id="rId5" Type="http://schemas.openxmlformats.org/officeDocument/2006/relationships/hyperlink" Target="https://inkazan.ru/news/society/11-11-2019/neetichno-nepravilno-serdtsu-ne-prikazhesh-prepodavateli-o-romanah-so-studentkami" TargetMode="External"/><Relationship Id="rId6" Type="http://schemas.openxmlformats.org/officeDocument/2006/relationships/hyperlink" Target="https://inkazan.ru/news/society/11-11-2019/neetichno-nepravilno-serdtsu-ne-prikazhesh-prepodavateli-o-romanah-so-studentkam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18:00Z</dcterms:created>
  <dc:creator>Савенков А.А. (186)</dc:creator>
  <dc:description/>
  <dc:language>en-US</dc:language>
  <cp:lastModifiedBy>Савенков А.А. (186)</cp:lastModifiedBy>
  <dcterms:modified xsi:type="dcterms:W3CDTF">2019-12-24T06:22:00Z</dcterms:modified>
  <cp:revision>1</cp:revision>
  <dc:subject/>
  <dc:title/>
</cp:coreProperties>
</file>