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3360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ргово-промышленная палата России признала Приморье одним из самых привлекательных регионов для ведения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09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 получит все доступные инструменты для поддержки среднего и малого предприним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Сентября 2016 5:0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Восточного экономического форуму торговые палаты России, Приморья и администрация Приморского края подписали соглашение, согласно которому стороны будут совместно развивать инвестиционный климат в Примор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писании соглашения участвовали руководитель ТПП России Сергей Катырин, руководитель приморской ТПП Борис Ступницкий и первый заместитель главы края Василий Усоль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ак, ТТП России сообщила о своей готовности поделиться с Приморьем всеми доступными инструментами для поддержки малого и среднего предпринимательства. В том числе краю будут предоставлены государственное финансирование и налоговые льг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риморье уже действуют условия для комфортного ведения бизнеса, - добавил Катырин. - Но еще возможно их усовершенств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Любовь ХМЕЛЕВСКАЯ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m.dv.kp.ru/online/news/2499493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erson">
    <w:name w:val="perso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eshlink">
    <w:name w:val="resh-link"/>
    <w:qFormat/>
    <w:rPr/>
  </w:style>
  <w:style w:type="character" w:styleId="Doglink">
    <w:name w:val="dog-lin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snorm">
    <w:name w:val="fs_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100">
    <w:name w:val="w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.dv.kp.ru/daily/author/81912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03:00Z</dcterms:created>
  <dc:creator>Савенков А.А. (186) new</dc:creator>
  <dc:description/>
  <dc:language>en-US</dc:language>
  <cp:lastModifiedBy>Савенков А.А. (186) new</cp:lastModifiedBy>
  <cp:lastPrinted>2016-09-05T08:06:00Z</cp:lastPrinted>
  <dcterms:modified xsi:type="dcterms:W3CDTF">2016-09-05T05:07:00Z</dcterms:modified>
  <cp:revision>2</cp:revision>
  <dc:subject/>
  <dc:title/>
</cp:coreProperties>
</file>