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409440" cy="704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чем ехать в Европу, если можно судиться в Тюме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Тюменской области открылось отделение Международного коммерческого арбитражного суда при Торгово-промышленной палате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53690" cy="1904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дим Чубаров: тюменское арбитражное коммерческое правосудие может охватить огромную террито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bashinform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этого важнейшего события состоялась вчера в региональном правительстве в рамках заседания Совета по развитию малого и среднего предпринимательства в Тюм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7275" cy="15817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Заместитель губернатора Вадим Шумков, открывая мероприятие, отметил, что Россия и наш регион не остаются в стороне от глобализации, которая сегодня охватывает практически все сферы. Развитие международных контактов — один из ключевых факторов развития всей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АС — одно из самых авторитетных третейских учреждений мира. Открытие его отделения на тюменской земле — это и появление эффективного механизма отстаивания прав наших компаний в международных и внутренних спорах, и важный инструмент по улучшению инвестиционного климата в регионе, что, как известно, является приоритетом в работе областного прав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ков подчеркнул, что международный коммерческий арбитраж имеет негосударственный характер. Суды и споры он разрешает оперативно. Стороны сами могут выбирать арбитров. Решения, как правило, публично не афишируются, что позитивно влияет на деловую репутацию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юменская область — один из первых регионов Российской Федерации, где открылся филиал МКАС, — добавил заместитель губернатора и призвал тюменских предпринимателей и инвесторов пользоваться возможностью защищать свои интере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42440" cy="26136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Инна Лосева, председатель комитета Тюменской областной Думы по экономической политике и природопользованию, считает, что открытие отделения международного суда — это признание последовательной и планомерной работы по созданию в регионе условий для инвестиционной привлек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е словам, в Тюменской области сформирована одна из лучших в стране нормативно-правовых баз регулирования и поддержки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растет промышленное производство, открываются новые предприятия, улучшения заметны в различных отраслях. Однако для полноценной конкуренции, уверена депутат, необходимо активно работать и на внешних рынках. А значит, и уметь защищать свои интере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оявление отделения МКАС в Тюмени — это большой плюс для потенциальных инвесторов, которые всегда оценивают прозрачность законодательства и возможности правового регулирования, в том числе на судеб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представляет собой Международный коммерческий арбитражный суд, рассказал вице-президент Торгово-промышленной палаты РФ Вадим Чуб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помнил, что полтора года назад в России по поручению президента Владимира Путина успешно прошла реформа системы арбитражного разбирательства, было упорядочено третейское судопроиз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был реформирован и МКАС. Сейчас в списках арбитров — специалисты по четырем основным направлениям судебных споров. Это внутренние, международные, корпоративные и спортивные споры. Для международных разбирательств отводится не более 180 дней, внутренние укладываются в 2-3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е создано несколько отделений, но Тюмень занимает на карте открытых филиалов особое место, ведь за нами в Сибири и на Дальнем Востоке подобные отделения есть только в Иркутске и Владивостоке. То есть тюменское арбитражное коммерческое правосудие может охватить огромную террито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юмень — один из ключевых регионов, — добавил Чубаров, — он расположен достаточно далеко от центра, это регион с мощной экономикой и хорошей юридической школ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АС — авторитетная структура с мировым именем, его решения обязательны к исполнению в 145 государствах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честву работы, статистике рассмотренных дел наш суд на равных конкурирует с такими знаменитыми судами, как Стокгольмский и Лондонский. А порой и превосходит их. 10 процентов дел в МКАС относятся к международным спорам — иностранные компании часто обращаются за защитой своих интересов именно в МК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митрий Нево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t-i.ru/article/new/128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icleannotation">
    <w:name w:val="b-article__annot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ticleauthor">
    <w:name w:val="b-article__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8:00Z</dcterms:created>
  <dc:creator>Савенков А.А. (186)</dc:creator>
  <dc:description/>
  <dc:language>en-US</dc:language>
  <cp:lastModifiedBy>Савенков А.А. (186)</cp:lastModifiedBy>
  <dcterms:modified xsi:type="dcterms:W3CDTF">2018-06-20T07:01:00Z</dcterms:modified>
  <cp:revision>1</cp:revision>
  <dc:subject/>
  <dc:title/>
</cp:coreProperties>
</file>