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28800" cy="5715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357370" cy="23348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737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4.12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года назад ТПП РФ отметил 100-летний юбилей. В честь круглой даты в России решили организовать акцию «100 проектов под патронатом президента ТПП РФ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100 лучшими предприятиями целый год вели работу представители Торгово-Промышленной палаты. Главная задача акции - поддержать деятельность компаний и помочь им в развит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ловам президента ТПП РФ Сергея Катырина, организациям предоставили возможность встретиться с органами власти, пригласили принять участие в круглых столах, где обсуждались новые законопроекты и попра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одя итоги акции, было решено продолжить ее в 2020 году, но уже в новом формате. Проект получил название «100 семейных компаний под патронатом Президента ТПП РФ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ы считаем, что это как раз то, чего очень не хватает хотя сделали анализ и увидели, что подавляющее большинство, около 80% представителей малого бизнеса - это семейные компании», - сказала вице-президент Торгово-промышленной палаты РФ Елена Дыб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тиву одобрил президент страны. На участие в проекте заявки поступили из 120 региональных и муниципальных палат. Лучшими стали представители самых разных отраслей - от производственной деятельности до сферы услуг. Победители получили памятные подарки на торжественном мероприят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ргово-Промышленной палате считают, что семейному бизнесу необходимо поддержка государства. Поможет льготное кредитование и введение семейного патента. Создание комфортных условия для малых компания позволит вывести их из теневого сектора, что положительно скажется на российской эконом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drawing>
          <wp:inline distT="0" distB="0" distL="0" distR="0">
            <wp:extent cx="2879725" cy="14179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5">
        <w:r>
          <w:rPr>
            <w:rStyle w:val="InternetLink"/>
          </w:rPr>
          <w:t>https://gorod55.ru/news/society/24-12-2019/v-tpp-rf-vruchili-premii-100-luchshim-malym-predpriyatiyam-strany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Cmtag">
    <w:name w:val="cm-tag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gorod55.ru/news/society/24-12-2019/v-tpp-rf-vruchili-premii-100-luchshim-malym-predpriyatiyam-stran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6:02:00Z</dcterms:created>
  <dc:creator>Савенков А.А. (186)</dc:creator>
  <dc:description/>
  <dc:language>en-US</dc:language>
  <cp:lastModifiedBy>Савенков А.А. (186)</cp:lastModifiedBy>
  <cp:lastPrinted>2019-12-24T09:07:00Z</cp:lastPrinted>
  <dcterms:modified xsi:type="dcterms:W3CDTF">2019-12-24T06:07:00Z</dcterms:modified>
  <cp:revision>2</cp:revision>
  <dc:subject/>
  <dc:title/>
</cp:coreProperties>
</file>