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095115" cy="885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я и Сирия выстраивают диа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6760" cy="2465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Торгово-промышленной палате РФ прошел Российско-сирийский деловой форум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Российско-сирийское деловое сотрудничество – возможности и перспективы»</w:t>
        </w:r>
      </w:hyperlink>
      <w:r>
        <w:rPr>
          <w:rFonts w:cs="Times New Roman" w:ascii="Times New Roman" w:hAnsi="Times New Roman"/>
        </w:rPr>
        <w:t>. В мероприятиях форума приняли участие представители российских и сирийских органов власти и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мероприятия отметили, что Российско-сирийский форум такого масштаба проводится впервые: представители более 100 сирийских компаний выступили на круглых столах, особый интерес проявили крымские предприниматели. Заместитель председателя Совета министров Республики Крым Георгий Мурадов подчеркнул своевременность форума, добавив: «Для Крыма Сирия – стратегически важный регион, с которым он связан географической близостью, в частности, коротким морским маршрутом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керы обсудили российско-сирийское сотрудничество на фоне улучшающейся военной ситуации в Сирии, представили собственные проекты для взаимодействия, предложили пути решения существующих проблем в части финансирования и обеспечения безопасности. Компании двух стран выразили заинтересованность в ведении совместн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атором пленарного заседания выступил президент Торгово-промышленной палаты Сергей Катырин. В обсуждении приняли участие Рияд Хаддад, посол Сирийской Арабской Республики в РФ; Алексей Груздев, замминистра экономического развития РФ; Самир Хассан, председатель Сирийско-Российского делового совета; Луай Юсеф, директор Российско-Сирийского делов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круглом столе «Топливно-энергетический комплекс» Геннадий Шмаль, президент Союза нефтегазопромышленников России, отметил: «Экономики наших стран очень похожи, в них большое место занимает ТЭК». Спикер предложил участникам обсуждения внести конкретные предложения для решения проблем, определиться с моделями финансирования, а также раскрыть вопросы обеспечения безопасности в регионе. Геннадий Шмаль высказал опасения, что вопрос безопасности продолжит оставаться сдерживающим фактором для ведения бизнеса в республике: «Для отечественных компаний, работающих в Иране, Алжире, к примеру, «Газпрома», «Лукойла», по-прежнему остро стоит проблема безопасности. С этим могут столкнуться и корпорации, осваивающие сирийский рынок». На заявление президента Союза нефтегазопромышленников представители сирийского бизнеса сообщили, что сегодня 95% районов страны находятся под контролем правительства Си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транспортного сообщения и развития промышленности раскрыли спикеры на круглом столе «Промышленность. Транспорт». Эксперты озвучили негативные последствия монополии на сирийском рынке авиаперевозок. Так, национальный сирийский авиаперевозчик Syrian Arab Airlines – единственная авиакомпания, осуществляющая пассажирские авиаперевозки по направлению «Москва–Дамаск». Как следствие, стоимость билетов на этот рейс достигает 21 тысячи рублей, в то время как билет в Бейрут, находящийся практически на таком же отдалении от Москвы, стоит 9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углом столе «Сельское хозяйство. Продовольствие. Торговля» подняли вопросы прямых поставок продукции. Исполнительный директор Масложирового союза России Михаил Мальцев заявил: «Ранее на рынок Сирии наша продукция попадала через третьи страны, в том числе через Иран. На сегодня у нас есть примеры прямых поставок. К сожалению, не все гладко проходит, но это нормально. В дальнейшем мы настроены на прямой выход на сирийский рынок. В участии регионов заинтересованы». Спикер также рассказал об успехах своей компании: «Сегодня мы фактически в два раза превышаем объемы производства продукции, которая необходима России, занимаем второе место в мире по объемам экспорта подсолнечного мас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ходе форума прошли круглые столы «Строительство»,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strategyjournal.ru/partners-news/rossiya-i-siriya-vystraivayut-dialo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pprf.ru/ru/news/rossiya-siriya-vremya-vzaimovygodnogo-biznesa-v-tpp-rf-prokhodit-rossiysko-siriyskiy-biznes-forum-pr-i23008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9:00Z</dcterms:created>
  <dc:creator>Савенков А.А. (186)</dc:creator>
  <dc:description/>
  <dc:language>en-US</dc:language>
  <cp:lastModifiedBy>Савенков А.А. (186)</cp:lastModifiedBy>
  <dcterms:modified xsi:type="dcterms:W3CDTF">2018-02-27T05:51:00Z</dcterms:modified>
  <cp:revision>1</cp:revision>
  <dc:subject/>
  <dc:title/>
</cp:coreProperties>
</file>