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2588260" cy="7308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49" r="-1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8260" cy="73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Торгово-промышленная палата поможет вологодскому бизнесу выйти на мировые рын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4.02.19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реду, 13 февраля, в Сочи, где сегодня стартует Российский инвестиционный форум, было подписано Соглашение о содействии инновационной и инвестиционной деятельности между Торгово-промышленной палатой РФ, Правительством Вологодской области и Союзом Вологодская ТПП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полагается, что федеральная структура будет способствовать реализации инвестиционных проектов в нашем регионе, а также вести совместную работу с областными властями и Вологодской Торгово-промышленной палатой по повышению квалификации и обучению новым компетенциям работников предприятий и организаций, помогать развивать экспортный потенциал Вологодчи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Торгово-промышленная палата Российской Федерации при содействии и поддержке ее президента Сергея Николаевича Катырина всегда способствует продвижению товаров наших производителей как на внутреннем рынке, так и на экспортном. Благодаря поддержке Торгово-промышленной палаты у нас подписано более 80 соглашений на поставки продукции в зарубежные страны, - отметил Губернатор Вологодской области Олег Кувшинников. - И сегодня мы можем гордиться тем, что Вологодская область вошла в перечень двадцати самых крупных объектов Российской Федерации по несырьевому экспорту. Более 5 миллиардов рублей, 19 место по Российской Федерации. Мы впервые преодолели этот рубеж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Два с половиной года назад на площадке Торгово-промышленной палаты Российской Федерации мы презентовали экономический потенциал Вологодской области. Рассказывали о наших инициативах, проектах, инвестиционных площадках. Во время презентации нас посетило более 400 посетителей, более 400 наших партнеров, как из стран Ближнего и Дальнего зарубежья, так и из России. Благодаря в том числе и привлечению инвестиций в Вологодскую область мы вошли в десятку самых крупных регионов по наращиванию инвестиций в основной капитал по итогам 2018 года. Это тоже залог нашего успех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если говорить о Торгово-промышленной палате Вологодской области, то это одна из самых авторитетных, самых крупных Торгово-промышленных палат. Она объединяет более 300 предприятий и предпринимателей области и, конечно, та благоприятная деловая среда, которая создана в Вологодской области, без экспертного заключения и мнения областной Торгово-промышленной палаты была бы не возможна. Я бы хотел поблагодарить всех наших коллег, партнеров, предпринимателей, которые в рамках государственного-частного партнерства делают все возможное, чтобы Вологодская область вошла в двадцатку самых экономически развитых регионов Росси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Сегодня мы на бумаге закрепили наше сотрудничество, которое поступательно и неуклонно развивается все последние годы, - подчеркнул президент ТПП РФ Сергей Катырин. – Отмечу, что Вологодская область очень много делает в плане поддержки предпринимательства, активно занимается улучшением делового климата, привлечением в экономику инвестиций. Во всех подобных рейтингах Вологодчина в последние несколько лет занимает ведущие позиции среди российских регион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со своей стороны видим огромные перспективы региона. Это касается как увеличения количества субъектов предпринимательства, так и развития новых отраслей экономики, а также роста экспортного потенциала вологодского бизнеса». 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hyperlink r:id="rId3">
        <w:r>
          <w:rPr>
            <w:rStyle w:val="InternetLink"/>
            <w:rFonts w:cs="Times New Roman" w:ascii="Times New Roman" w:hAnsi="Times New Roman"/>
          </w:rPr>
          <w:t>http://vologdaregion.ru/news/2019/2/14/rossiyskaya-torgovo-promyshlennaya-palata-pomozhet-vologodskomu-biznesu-vyyti-na-mirovye-rynki</w:t>
        </w:r>
      </w:hyperlink>
      <w:r>
        <w:rPr>
          <w:rFonts w:cs="Times New Roman" w:ascii="Times New Roman" w:hAnsi="Times New Roman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vologdaregion.ru/news/2019/2/14/rossiyskaya-torgovo-promyshlennaya-palata-pomozhet-vologodskomu-biznesu-vyyti-na-mirovye-rynk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07:55:00Z</dcterms:created>
  <dc:creator>Савенков А.А. (186)</dc:creator>
  <dc:description/>
  <dc:language>en-US</dc:language>
  <cp:lastModifiedBy>Савенков А.А. (186)</cp:lastModifiedBy>
  <dcterms:modified xsi:type="dcterms:W3CDTF">2019-02-14T07:59:00Z</dcterms:modified>
  <cp:revision>2</cp:revision>
  <dc:subject/>
  <dc:title/>
</cp:coreProperties>
</file>