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0275" cy="988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 правительстве не исключили компенсации туроператорам из-за приостановки полетов в Груз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07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р экономического развития Максим Орешкин пообещал обсудить это с Ростуризмом. К главе Минэкономразвития обратились члены Торгово-промышленной палаты, — передает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АСС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я разорвала прямое авиасообщение с Грузией 8-го июля. Указ подписал президент Владимир Путин после массовых протестов в Тбилиси. Минтранс оценил потери российских авиакомпаний в 3 миллиарда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</w:rPr>
          <w:t>https://echo.msk.ru/news/2464435-echo.html?utm_source=yxnews&amp;utm_medium=desktop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ss.ru/" TargetMode="External"/><Relationship Id="rId4" Type="http://schemas.openxmlformats.org/officeDocument/2006/relationships/hyperlink" Target="https://echo.msk.ru/news/2464435-echo.html?utm_source=yxnews&amp;utm_medium=deskto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08:00Z</dcterms:created>
  <dc:creator>Савенков А.А. (186)</dc:creator>
  <dc:description/>
  <dc:language>en-US</dc:language>
  <cp:lastModifiedBy>Савенков А.А. (186)</cp:lastModifiedBy>
  <dcterms:modified xsi:type="dcterms:W3CDTF">2019-07-16T10:16:00Z</dcterms:modified>
  <cp:revision>1</cp:revision>
  <dc:subject/>
  <dc:title/>
</cp:coreProperties>
</file>