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5266690" cy="8858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ПП РФ: Россия вдесятеро увеличит товарооборот с Ирано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2.04.18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562225" cy="14458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ламская Республика Иран должна стать одним из ключевых торгово-экономических партнёров России на Ближнем Востоке. Об этом шла речь на российско-иранском деловом форуме, в котором приняла участие и делегация Торгово-промышленной палаты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аимный товарооборот, который в 2017 году составил 1,7 млрд долларов, реально увеличить в ближайшие годы до 3 млрд, а в перспективе и до 10 млрд долларов,- прокомментировал итоги форума президент ТПП РФ Сергей Катырин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ши компании намерены поставлять современную технику и оборудование, технологии, участвовать в строительстве и модернизации транспортной инфраструктуры Ирана, в частности портов на Каспии, которым все сложнее обрабатывать поток груз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амен Иран готов поставлять морепродукты и орехи, сухофрукты, лакокрасочные изделия и отделочные материал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этом участники делового общения отмечали и большие перспективы Ирана: экономика республики растёт, прибавляя ежегодно 4%. И это несмотря на то, что страна много лет находится под жёсткими западными санкц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Это еще одно основание для более активного взаимодействия бизнеса двух стран. От иранских компаний было получено более 150 коммерческих предложений в сфере экспорта и импорта продукции, - сообщил Сергей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есть и проблемы. Главная - это слабая информированность бизнеса о возможностях и особенностях рынков наших стран. Есть сложности с взаиморасчетами, таможенными процедурами, сертификацией продукции, применением национальных стандартов. Медленно продвигается создание зоны свободной торговли между Евразийским экономическим союзом и Ира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ются вопросы логистики: товарообороту мешает отсутствие нормального транспортного корид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 тем, по словам Сергея Катырина, главное, что есть готовность для преодоления препятствий у сторон есть желание решать сложные вопросы. А значит, развитие торгово-экономических связей лишь вопрос време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blablaoren.ru/news/tpp-rf-rossiya-vdesyatero-uvelichit-tovarooborot-s-iranom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Datedisplaysingle">
    <w:name w:val="date-display-single"/>
    <w:qFormat/>
    <w:rPr/>
  </w:style>
  <w:style w:type="character" w:styleId="Quotetext">
    <w:name w:val="quote-text"/>
    <w:qFormat/>
    <w:rPr/>
  </w:style>
  <w:style w:type="character" w:styleId="Quotesource">
    <w:name w:val="quote-source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Quote">
    <w:name w:val="quo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8:30:00Z</dcterms:created>
  <dc:creator>Савенков А.А. (186)</dc:creator>
  <dc:description/>
  <dc:language>en-US</dc:language>
  <cp:lastModifiedBy>Савенков А.А. (186)</cp:lastModifiedBy>
  <dcterms:modified xsi:type="dcterms:W3CDTF">2018-04-13T08:30:00Z</dcterms:modified>
  <cp:revision>2</cp:revision>
  <dc:subject/>
  <dc:title/>
</cp:coreProperties>
</file>