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42615" cy="1085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 председательства Китая в БРИКС станет годом масштаб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9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14575" cy="1543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год председательства Индии в БРИКС, удалось запустить несколько многосторонних проектов. В частности, один из них касается разработки золоторудного месторождения Читинской области РФ, при инвестициях и участии компаний всех стран БРИКС.  В 2017 году эстафету председательства у Индии принимает Китай. Мы связываем этот  этап с развитием  экономической программы возрождения  Шелкового пути и созданием связанных с этим  крупных, главным образом инфраструктурных проектов, в реализации которых примут участие многие страны БРИК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 этом по итогам заседания Российско-Китайского делового совета сообщил вице-президент ТПП РФ Владимир Падалко. Он также отметил серьезный прорыв, который произошел в сфере электронной торговли между РФ и КНР. Сегодня до 70 процентов продукции ТНП средних и малых предприятий  Китая поставляются в Россию именно по этому ка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-Китайский деловой совет, который действует под эгидой ТПП РФ, входят 100 российских компаний, актив которых составляет 29 крупных отечественных игроков на китайском направлении. Возглавляет его основатель и акционер инвестиционной группы «Volga Group» Геннадий Тимч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 w:tgtFrame="_blank">
        <w:r>
          <w:rPr>
            <w:rStyle w:val="InternetLink"/>
            <w:rFonts w:cs="Times New Roman" w:ascii="Times New Roman" w:hAnsi="Times New Roman"/>
          </w:rPr>
          <w:t>www.tpprf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ewscatdate">
    <w:name w:val="news-cat-dat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ppr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13:00Z</dcterms:created>
  <dc:creator>Савенков А.А. (186)</dc:creator>
  <dc:description/>
  <dc:language>en-US</dc:language>
  <cp:lastModifiedBy>Савенков А.А. (186)</cp:lastModifiedBy>
  <dcterms:modified xsi:type="dcterms:W3CDTF">2017-02-09T15:16:00Z</dcterms:modified>
  <cp:revision>2</cp:revision>
  <dc:subject/>
  <dc:title/>
</cp:coreProperties>
</file>