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731770" cy="9569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ркомпании получат компенсации из-за отмены полетов в Грузию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07.19 г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33445" cy="2286000"/>
            <wp:effectExtent l="0" t="0" r="0" b="0"/>
            <wp:docPr id="2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е туристические компании, возможно, смогут получить компенсации в связи с запретом на полеты в Грузию, об этом заявил глава Минэкономразвития РФ Максим Орешкин на встрече с членами Торгово-промышленной палат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бещал обратиться в Ростуризм, чтобы узнать, "как там ситуация"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Если там этих компенсаций нет, то я не думаю, что представители туриндустрии должны быть в более невыгодной ситуации, чем представители авиационной отрасли". - цитирует министра ТАС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ешкин подчеркнул, что соответствующий вопрос обязательно необходимо подня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hyperlink r:id="rId5">
        <w:r>
          <w:rPr>
            <w:rStyle w:val="InternetLink"/>
          </w:rPr>
          <w:t>http://vestikavkaza.ru/material/270249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vestikavkaza.ru/upload/2019-07-15/15632112935d2cb61d7abfe0.44819161.jpeg" TargetMode="External"/><Relationship Id="rId5" Type="http://schemas.openxmlformats.org/officeDocument/2006/relationships/hyperlink" Target="http://vestikavkaza.ru/material/27024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20:00Z</dcterms:created>
  <dc:creator>Савенков А.А. (186)</dc:creator>
  <dc:description/>
  <dc:language>en-US</dc:language>
  <cp:lastModifiedBy>Савенков А.А. (186)</cp:lastModifiedBy>
  <dcterms:modified xsi:type="dcterms:W3CDTF">2019-07-16T10:23:00Z</dcterms:modified>
  <cp:revision>1</cp:revision>
  <dc:subject/>
  <dc:title/>
</cp:coreProperties>
</file>