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77160" cy="1057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варооборот России с Арменией сократился как в объемах, так и в долларовом план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0.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61940" cy="30568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реване под председательством армянской стороны проходит заседание совета глав торгово-промышленных палат стран-членов СН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Торгово-промышленной палаты России Сергей Катырин сообщил, что российская сторона завершает работу в направлении внедрения системы электрон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ш вопрос о том, как нынешняя экономическая ситуация в России повлияла на товарооборот РФ со странами СНГ и в частности с Арменией, представителей РФ ответил: «Это очевидно, что повлияла негативно, так как у нас зафиксирован экономический спад приблизительно на 3.6%. следовательно, это привело к упадку и в партнерских связях. Товарооборот с Арменией, к сожалению, сократился как в объемах, так и в долларовом пла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u.1in.am/1118605.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ewstitle">
    <w:name w:val="news-title"/>
    <w:qFormat/>
    <w:rPr/>
  </w:style>
  <w:style w:type="character" w:styleId="Appleconvertedspace">
    <w:name w:val="apple-converted-space"/>
    <w:qFormat/>
    <w:rPr/>
  </w:style>
  <w:style w:type="character" w:styleId="Viewscount">
    <w:name w:val="viewscount"/>
    <w:qFormat/>
    <w:rPr/>
  </w:style>
  <w:style w:type="character" w:styleId="InternetLink">
    <w:name w:val="Hyperlink"/>
    <w:rPr>
      <w:color w:val="0000FF"/>
      <w:u w:val="single"/>
    </w:rPr>
  </w:style>
  <w:style w:type="character" w:styleId="Stmainservices">
    <w:name w:val="stmainservices"/>
    <w:qFormat/>
    <w:rPr/>
  </w:style>
  <w:style w:type="character" w:styleId="Stbubblehcount">
    <w:name w:val="stbubble_hcou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19:00Z</dcterms:created>
  <dc:creator>Савенков А.А. (186) new</dc:creator>
  <dc:description/>
  <dc:language>en-US</dc:language>
  <cp:lastModifiedBy>Савенков А.А. (186) new</cp:lastModifiedBy>
  <dcterms:modified xsi:type="dcterms:W3CDTF">2015-10-19T07:19:00Z</dcterms:modified>
  <cp:revision>2</cp:revision>
  <dc:subject/>
  <dc:title/>
</cp:coreProperties>
</file>