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ind w:firstLine="709"/>
        <w:jc w:val="both"/>
        <w:rPr>
          <w:i/>
          <w:i/>
        </w:rPr>
      </w:pPr>
      <w:r>
        <w:rPr>
          <w:i/>
          <w:lang w:val="en-US" w:eastAsia="en-US"/>
        </w:rPr>
        <w:drawing>
          <wp:inline distT="0" distB="0" distL="0" distR="0">
            <wp:extent cx="3486785" cy="19323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785" cy="193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23.06.16 г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Деловой Совет ШОС также сумел определить отраслевую и качественную составляющие направления своей работы в вопросах поддержки предпринимателей и бизнес-структур на пространстве организ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ШКЕНТ, 23 июн — Sputnik. Деловой совет Шанхайской организации сотрудничества (ДС ШОС) сумел наладить информационные мосты и определил сферы поддержки бизнеса на пространстве организации, завил вице-президент Торгово-промышленной палаты (ТПП) РФ Владимир Падалко, представляющую российскую сторону в ДС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Нам удалось, прежде всего, наладить информационную составляющую, определить те проблемы, которые мешают предпринимателям, и передать эти проблемы наверх, в межправкомисии, в международные организации", — сообщил Падалко в ходе заседания правления ДС ШОС, проходящего в Ташкент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сообщил, что ДС ШОС также сумел определить отраслевую и качественную составляющие направления своей работы в вопросах поддержки предпринимателей и бизнес-структур на пространстве организации, кроме того, в орбиту деятельности ДС также включена поддержка и информационное обеспечение сферы повышения квалификации в различных отраслях экономики в странах ШОС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Тяжело договориться по энергетике, но можно договориться по здравоохранению, фармацевтике. Тяжело договориться по вещам, связанным с машиностроением, но можно по транспорту и вопросам, связанным с логистикой… Это те проекты, которые будут иметь трех или более бенефициариев", — считает вице-президент ТПП Росс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ходе заседания правления ДС ШОС делегации Казахстана, Китая, Киргизии, России, Таджикистана и Узбекистана, возглавляемые председателями национальных частей ДС, обсудят перспективы развития деятельности, в том числе, приоритеты и основные направления расширения взаимодействия на ближайшую перспектив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hyperlink r:id="rId3">
        <w:r>
          <w:rPr>
            <w:rStyle w:val="InternetLink"/>
            <w:rFonts w:cs="Times New Roman" w:ascii="Times New Roman" w:hAnsi="Times New Roman"/>
            <w:b/>
            <w:color w:val="000000"/>
            <w:u w:val="none"/>
          </w:rPr>
          <w:t>Шанхайская организация сотрудничества (ШОС)</w:t>
        </w:r>
      </w:hyperlink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ШОС входят Россия, Китай, Казахстан, Киргизия, Таджикистан и Узбекистан. Статус наблюдателей имеют Белоруссия, Монголия, Индия, Иран, Пакистан и Афганистан. В 2015 году в ШОС была запущена процедура приема в организацию Индии и Пакистана. Председательство в организации на предыдущем саммите ШОС в Уфе перешло от России к Узбекистану. Очередной саммит ШОС проходит 23-24 июня в Ташкент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ttp://ru.sputniknews-uz.com/politics/20160623/3098367.html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arkerquote1">
    <w:name w:val="marker-quot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ru.sputniknews-uz.com/world/20160623/3093682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4T07:22:00Z</dcterms:created>
  <dc:creator>Савенков А.А. (186) new</dc:creator>
  <dc:description/>
  <dc:language>en-US</dc:language>
  <cp:lastModifiedBy>Савенков А.А. (186) new</cp:lastModifiedBy>
  <dcterms:modified xsi:type="dcterms:W3CDTF">2016-06-24T07:28:00Z</dcterms:modified>
  <cp:revision>1</cp:revision>
  <dc:subject/>
  <dc:title/>
</cp:coreProperties>
</file>