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493010" cy="475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76" r="-14" b="-76"/>
                    <a:stretch>
                      <a:fillRect/>
                    </a:stretch>
                  </pic:blipFill>
                  <pic:spPr bwMode="auto">
                    <a:xfrm>
                      <a:off x="0" y="0"/>
                      <a:ext cx="2493010" cy="4756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ПП России будет вовлекать бизнес из регионов в работу с талантливыми инвалидам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8.10.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СКВА, 18 окт - РИА Новости. Торгов-промышленная палата России будет вовлекать бизнес из регионов в работу с талантливыми людьми с ограниченными возможностями, заявил президент ТПП России, председатель Совета попечителей премии "Филантроп" Сергей Катырин на пресс-конференции, посвященной Международной премии "Филантро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мия "Филантроп" присуждается за выдающиеся достижения людей с ограниченными возможностями в области культуры и искусства​​​. Премиальный фонд составляет около трех миллионов рублей. Председателем жюри выступает президент Российской академии художеств, народный художник СССР Зураб Церетели.</w:t>
      </w:r>
    </w:p>
    <w:p>
      <w:pPr>
        <w:pStyle w:val="Normal"/>
        <w:spacing w:lineRule="auto" w:line="240" w:before="0" w:after="0"/>
        <w:ind w:firstLine="709"/>
        <w:jc w:val="both"/>
        <w:rPr/>
      </w:pPr>
      <w:r>
        <w:rPr>
          <w:rFonts w:cs="Times New Roman" w:ascii="Times New Roman" w:hAnsi="Times New Roman"/>
        </w:rPr>
        <w:t>"Мы стремимся со своей стороны в первую очередь подключать бизнес и предпринимателей, обращать их внимание на людей, которые нуждаются в их помощи. Они должны замечать тех, кто хотел бы видеть, творить и трудиться так же, как и мы с вами. Почти все регионы в большей или меньшей степени уже вовлечены, Краснодарский край особенно активен. Понятно, что мы никого не можем принудить, но рад отметить, что уровень вовлеченности уже достаточно высок", - рассказал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ремония награждения лауреатов премии "Филантроп" состоится 23 мая 2020 года в Галерее искусств Зураба Церетели. Также откроется выставка художественных произведений лауреатов и диплома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есть два основных критерия оценки: художественное мастерство и, что не менее важно, степень преодоления. Когда вы видите шедевр, а потом узнаете, что художник зажимал кисть зубами или никогда не видел солнечного света, это поистине восхищает. Добавлю, что люди, получающие премию "Филантроп", не платят подоходный налог. Для лауреатов это очень важно: полученные деньги они тратят на расходные материалы, реабилитацию и даже собственные проекты", - рассказал президент фонда "Филантроп" Геннадий Аничк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конкурс 2020 года поступили заявки от 606 соискателей из 60 регионов России, а также из ряда зарубежных стран, среди которых Тайвань и Япо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Organization">
    <w:name w:val="organization"/>
    <w:qFormat/>
    <w:rPr/>
  </w:style>
  <w:style w:type="character" w:styleId="Fragment">
    <w:name w:val="fragment"/>
    <w:qFormat/>
    <w:rPr/>
  </w:style>
  <w:style w:type="character" w:styleId="InternetLink">
    <w:name w:val="Hyperlink"/>
    <w:rPr>
      <w:color w:val="0000FF"/>
      <w:u w:val="single"/>
    </w:rPr>
  </w:style>
  <w:style w:type="character" w:styleId="Region">
    <w:name w:val="region"/>
    <w:qFormat/>
    <w:rPr/>
  </w:style>
  <w:style w:type="character" w:styleId="Object">
    <w:name w:val="object"/>
    <w:qFormat/>
    <w:rPr/>
  </w:style>
  <w:style w:type="character" w:styleId="Person">
    <w:name w:val="person"/>
    <w:qFormat/>
    <w:rPr/>
  </w:style>
  <w:style w:type="character" w:styleId="Fact">
    <w:name w:val="fact"/>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24:00Z</dcterms:created>
  <dc:creator>Савенков А.А. (186)</dc:creator>
  <dc:description/>
  <dc:language>en-US</dc:language>
  <cp:lastModifiedBy>Савенков А.А. (186)</cp:lastModifiedBy>
  <dcterms:modified xsi:type="dcterms:W3CDTF">2019-10-18T12:24:00Z</dcterms:modified>
  <cp:revision>2</cp:revision>
  <dc:subject/>
  <dc:title/>
</cp:coreProperties>
</file>