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350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25595" cy="23793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0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оргово-промышленной палаты РФ Сергей Катырин назвал БРИКС уникальной международной площадкой, сообщает 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лощадка необходима для улучшения мирового экономического пространства. Представители деловых кругов государств играют весомую роль в успешном развитии торгово-экономических отношений", - рассказа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ПП уверен, что в мире укрепляются антиглобалистские настроения, а также растут госдолги. По его словам, бизнесмены недовольны санкциями. Они выступают за координацию мер против экономической борь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ется, что страны-участники верят в деятельность Нового банка развития БРИКС. На первом месте идет вложение средств в проекты по улучшению в области энерге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 РФ возведут две гидроэлектростанции за 100 миллионов долларов. Это примерно 6 миллиардов рублей. Строительство завершится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рассматриваются проекты в сфере океанской энергетики. Саммит проходит в Китае. Он завершится в начале сент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stracker.ru/news/economy/30-08-2017/briks-unikalnaya-ploschadka-dlya-planirovaniya-buduschego-prezident-tpp-312b4bc6-b76e-41bd-b651-4fcf2367a3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42:00Z</dcterms:created>
  <dc:creator>Савенков А.А. (186)</dc:creator>
  <dc:description/>
  <dc:language>en-US</dc:language>
  <cp:lastModifiedBy>Савенков А.А. (186)</cp:lastModifiedBy>
  <dcterms:modified xsi:type="dcterms:W3CDTF">2017-08-30T14:42:00Z</dcterms:modified>
  <cp:revision>2</cp:revision>
  <dc:subject/>
  <dc:title/>
</cp:coreProperties>
</file>