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935480" cy="57658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ано соглашение о сотрудничестве областного правительства с Ассоциацией «Национальное Конгресс-Бюр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02.19 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80640" cy="193548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: пресс-служба губернатора Саратовской с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ее также состоялась встреча Валерия Радаева с президентом Торгово-промышленной палаты РФ Сергеем Катырины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, 14 февраля, на инвестиционном форуме в Сочи подписано соглашение о сотрудничестве правительства области Саратовской области и Ассоциации «Национальное Конгресс-Бюро». Церемония состоялась в ходе встречи саратовской делегации во главе с губернатором и руководством Ассоци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е  на 2019-2020 годы подписали Валерий Радаев и директор организации Алексей Калачев. Взаимодействие касается развития потенциала региона как центра делового и событийного туризма. Губернатор подчеркнул, что в этом направлении у области есть серьезный потенциал. Он рассказал, что наш регион традиционно участвует в крупнейших мероприятиях страны - в Сочинском инвестиционном и Петербургском экономическом форумах, Международной промышленной выставке «ИННОПРОМ» и многих друг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 нас ежегодно проходят более 100 мероприятий различного уровня, в том числе Саратовский экономический форум «Движение только вперед!», получивший высокую оценку экспертного сообщества. При этом в области нет профессионального оператора, который смог бы принять на себя функции по организации и проведению значимых событий в режиме «единого окна», - отметил Рада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циональное Конгресс-Бюро» глава региона назвал надежным партнером российских реги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сотрудничества правительства области и Ассоциации предполагается развитие и продвижение событийной отрасли в регионе, создание условий для активного участия сторон в выставках, ярмарках, культурно-массовых и других мероприятиях, направленных на развитие делового и событийного туризма, привлечение в сферу делового и событийного туризма области организаций, работающих в отрасли индустрии встреч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нее также состоялась встреча Валерия Радаева с президентом Торгово-промышленной палаты РФ Сергеем Катыриным, который подтвердил участие ТПП в мероприятиях II Саратовского экономического фор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www.4vsar.ru/news/115653.html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core">
    <w:name w:val="scor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4vsar.ru/news/11565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6:00Z</dcterms:created>
  <dc:creator>Савенков А.А. (186)</dc:creator>
  <dc:description/>
  <dc:language>en-US</dc:language>
  <cp:lastModifiedBy>Савенков А.А. (186)</cp:lastModifiedBy>
  <dcterms:modified xsi:type="dcterms:W3CDTF">2019-02-14T08:59:00Z</dcterms:modified>
  <cp:revision>2</cp:revision>
  <dc:subject/>
  <dc:title/>
</cp:coreProperties>
</file>