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85340" cy="1271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западных санкций и растущей конкуренции на мировых рынках Иран станет для России выгодным внешнеэкономическим партнером, считает президент Торгово-промышленной палаты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бизнес стал постепенно обращать внимание на южного партнера – Иран. Недавно делегация Торгово-промышленной палаты участвовала в работе российско-иранского делового форума, провела встречи с местными предпринимателями, переговоры о возможности частных инвестиций в инфраструктуру Ирана, состоялась также важная встреча в 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4 процентов. Расти есть куда. Взаимный товарооборот, который в 2017 году составил 1,7 млрд долларов, реально увеличить в ближайшие годы до 3 млрд, а в перспективе и до 10 млрд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», -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, как и Россия, находится под санкциями, и это еще одно основание для более активного взаимодействия бизнеса дву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 иранских компаний было получено более 150 коммерческих предложений в сфере экспорта и импорта продукции», - сообщ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- перечисл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тметил и препятствия. Все еще слаба информированность бизнеса о возможностях и особенностях рынков наших стран. Есть сложности с взаиморасчетами, таможенными процедурами, сертификацией продукции, применением национальных стандартов. Медленно продвигается создание зоны свободной торговли между Евразийским экономическим союзом и Ираном. Узким местом остается логистика и продвижение проекта международного транспортного коридора «Север-Юг». Из-за отсутствия взаимодействия по линии арбитража при национальных торгово- промышленных палатах иранские и российские бизнесмены сталкиваются с трудностями в урегулировании возникающих коммерческих споров. Готовность для преодоления препятствий у сторон есть, отметил глава ТПП РФ, это лишь вопрос времени, деловые круги торопя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stracker.ru/news/economy/12-04-2018/tovarooborot-rossii-i-irana-mozhno-uvelichit-pochti-v-dva-raza-glava-tp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>Савенков А.А. (186)</dc:creator>
  <dc:description/>
  <dc:language>en-US</dc:language>
  <cp:lastModifiedBy>Савенков А.А. (186)</cp:lastModifiedBy>
  <dcterms:modified xsi:type="dcterms:W3CDTF">2018-04-13T08:11:00Z</dcterms:modified>
  <cp:revision>2</cp:revision>
  <dc:subject/>
  <dc:title/>
</cp:coreProperties>
</file>