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067810" cy="666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: иранский бизнес хочет сотрудничать с РФ в сфере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81250" cy="13506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© РИА Новости / Александр Кряжев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10 апр — РИА Новости/Прайм. Иранский бизнес заинтересован сотрудничать с российскими партнерами в сфере строительства торговых центров, жилья и дорог, и считает его более выгодным, чем работу с китайским бизнесом, рассказал РИА Новости вице-президент ТПП РФ Владимир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российских предпринимателей в составе делегации ТПП 8-10 апреля посещает Тегеран, где проводит переговоры о частных инвестициях в гражданскую инфраструктуру И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ранская сторона подтвердила свою заинтересованность в привлечении российских инвестиций в строительную индустрию Ирана, в том числе в строительство торговых и развлекательных центров, жилья, дорог, мостов", — заявил Падалко. По его словам, сотрудничество с российскими предпринимателями в этом вопросе выглядит более привлекательным для иранского бизнеса, нежели привлечение китайских строительных комп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итайские компании выступают за то, чтобы строить в Иране объекты с привлечением своей рабочей силы, техники, строительных материалов. Такой подход утяжеляет валютную стоимость проекта. Российские компании более гибкие, они готовы привлекать местных строителей, технику и строительные материалы, работать более тесно с местным бизнесом", — отметил собеседник аген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же отметил, что представители иранского бизнеса заявили о готовности увеличить поставки продовольствия в РФ на 1,2 миллиарда долларов, "при условии, что государственные структуры двух стран помогут снизить бизнесу транспортные расходы, упорядочить взаиморасчёты с переходом на рубли, а также снизить таможенные пошлины с 20% до 15%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 ходе контактов между бизнесменами двух стран иранская стороны проявила серьезную заинтересованность в организации сборочных производств российской техники на территории Ирана. Кроме того, от иранских компаний было получено более 150 коммерческих предложений в сфере экспорта и импорта продукции… Стороны также договорились упростить таможенные процедуры через внедрение электронных автоматизированных систем обмена декларациями (ФТС, ТПП), создать "Зеленый коридор", упростить доступ товарных групп на рынки двух стран", — заключ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ealty.ria.ru/realtynews/20180410/1518270621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rticleinfotime">
    <w:name w:val="b-article__info-tim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kerquote1">
    <w:name w:val="marker-quo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ian.ru/docs/about/copyrigh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3:00Z</dcterms:created>
  <dc:creator>Савенков А.А. (186)</dc:creator>
  <dc:description/>
  <dc:language>en-US</dc:language>
  <cp:lastModifiedBy>Савенков А.А. (186)</cp:lastModifiedBy>
  <cp:lastPrinted>2018-04-11T08:55:00Z</cp:lastPrinted>
  <dcterms:modified xsi:type="dcterms:W3CDTF">2018-04-11T05:57:00Z</dcterms:modified>
  <cp:revision>1</cp:revision>
  <dc:subject/>
  <dc:title/>
</cp:coreProperties>
</file>