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154430" cy="4521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Вопросы укрепления здоровья людей – общенациональная цель». Первый день форума в Сочи посвятили здравоохран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02.19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Алена Собкалова</w:t>
        </w:r>
      </w:hyperlink>
      <w:r>
        <w:rPr>
          <w:rFonts w:cs="Times New Roman" w:ascii="Times New Roman" w:hAnsi="Times New Roman"/>
        </w:rPr>
        <w:t>,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Андрей Драничников</w:t>
        </w:r>
      </w:hyperlink>
      <w:r>
        <w:rPr>
          <w:rFonts w:cs="Times New Roman" w:ascii="Times New Roman" w:hAnsi="Times New Roman"/>
        </w:rPr>
        <w:t>,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Юлия Уткина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 Сочи стартовал Российский инвестиционный форум. Основные события деловой программы развернутся позже, а первый день начался с серьезного разговора о здоров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ая новост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640330" cy="197993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Источник фото: телеканал «360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е и региональные чиновники, предприниматели и эксперты обсудили реализацию национальных проектов, направленных на увеличение продолжительности жизни россиян. И любой участник дискуссии мог узнать о состоянии собственного здоровья прямо на площадке фору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рвые на Российском инвестиционном форуме теме здоровья отдан целый день для того, чтобы предметно обсудить реализацию национальных проектов «Здравоохранение» и «Демография». Как прозвучало в Майском указе президента, уже к 2030 году средняя продолжительность жизни российских граждан должна составить не менее 80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000500" cy="22498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Источник фото: телеканал «360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просы укрепления здоровья людей, повышение качества и продолжительности жизни старшего поколения — важная общенациональная цель, приоритет в работе органов государственной власти всех уровней. Отрадно, что эти темы занимают ключевое место в повестке форума, собравшего в Сочи авторитетных врачей, ученых, руководителей профильных министерств и ведомств», — сказала Вероника Скворцова, министр здравоохранения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дной панельной сессии говорили о борьбе с онкологией и сердечно-сосудистыми заболеваниями, в соседнем зале обсуждали проблему доступности и качества лекарств. В аудитории, где все спикеры — представительницы прекрасной половины, рассуждали о красоте и молодости без вмешательства пластических хирург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394710" cy="254571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Источник фото: телеканал «360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езидент Торгово-промышленной палаты Подмосковья Сергей Катырин стал участником дискуссии о здоровом пит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«Эта тема интересная и с точки зрения бизнеса, и сточки зрения здоровья. Здесь есть, конечно же, вещи, которые относятся сугубо к государству, в том числе в функциональном питании. Интересная дискуссия, для всех есть что послушать и взять на вооружение. Будем надеяться, что все будет использовано в ближайшее время в работе», — отметил Сергей Катырин, президент Торгово-промышленной палаты Моск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обальная цель, уверены эксперты, должна стать мощным стимулом к развитию. Речь как о всей системе здравоохранения, так и о медицинской науке, фармацевтической промышленности, высоких технологиях. Деньги на это государство выделит, но многое зависит и от отношения самих граждан к собственному здоров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оточная диагностика идет навстречу людям. Впервые в рамках Российского инвестиционного форума проходит масштабная акция, организованная Минздравом. Прямо у стен медиацентра выстроились несколько экспресс-лабораторий, где любой желающий может быстро пройти тест на ВИЧ-инфекцию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343150" cy="131762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Источник фото: телеканал «360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лдня работы в экспресс-лабораториях побывало несколько десятков пациентов. Процедура действительно быстрая, и разумеется, строго аноним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Это совершенно бесплатно, осуществляется забор крови. И через полчаса можно узнать свой ВИЧ-статус. Положительный он или отрицательный», — объяснил Сергей Воложинский, инженер передвижной экспресс-лабора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й инвестиционный форум — это, в первую очередь, возможность прямого диалога федеральных и региональных властей. Передовые разработки и лучшие практики, представленные в Сочи, должны в итоге подтвердить постулат — «здоровое общество — залог здоровой экономики»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</w:rPr>
          <w:t>https://kuban.360tv.ru/voprosy-ukreplenija-zdorovja-ljudej-obschenatsionalnaja-tsel-pervyj-den-foruma-v-sochi-posvjatili-zdravoohraneniju/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vpubdate">
    <w:name w:val="iv-pubdate"/>
    <w:qFormat/>
    <w:rPr/>
  </w:style>
  <w:style w:type="character" w:styleId="Contentauthorauthors">
    <w:name w:val="content-author_authors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360tv.ru/authors/alena-sobkalova/" TargetMode="External"/><Relationship Id="rId4" Type="http://schemas.openxmlformats.org/officeDocument/2006/relationships/hyperlink" Target="https://360tv.ru/newsmen/andrej-dranichnikov/" TargetMode="External"/><Relationship Id="rId5" Type="http://schemas.openxmlformats.org/officeDocument/2006/relationships/hyperlink" Target="https://360tv.ru/newsmen/julija-utkina/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s://kuban.360tv.ru/voprosy-ukreplenija-zdorovja-ljudej-obschenatsionalnaja-tsel-pervyj-den-foruma-v-sochi-posvjatili-zdravoohranenij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5:05:00Z</dcterms:created>
  <dc:creator>Савенков А.А. (186)</dc:creator>
  <dc:description/>
  <dc:language>en-US</dc:language>
  <cp:lastModifiedBy>Савенков А.А. (186)</cp:lastModifiedBy>
  <dcterms:modified xsi:type="dcterms:W3CDTF">2019-02-13T15:08:00Z</dcterms:modified>
  <cp:revision>2</cp:revision>
  <dc:subject/>
  <dc:title/>
</cp:coreProperties>
</file>