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0972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16220" cy="29635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1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скве подвели итоги проекта «100 семейных компаний», сообщает пресс-служба Торгово-промышленной палаты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году Торгово-промышленная палата продолжила прошлогоднюю акцию «100 проектов под патронатом президента ТПП РФ» в новом формате. Темой уходящего года стала: «100 семейных компаний под патронатом Президента ТПП РФ». Представители палаты в течение года помогали семейным предприятиям на уровне проведения форумов, консультаций, налаживания деловых свя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скве подвели итоги года и наградили лучшие семейные предприятия малого бизнеса. Один из лауреатов, директор ООО «Оптика-центр» Андрей Грищенко отметил возросшее внимание к теме семейн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Мы были и являемся членами Торгово-промышленной палаты уже много лет, но сейчас здесь с развитием вот этого проекта наше общение стало еще более тесным. В жизни иногда такое случается, что то, о чем ты думаешь и как будто никому не интересно, теперь стало всем интересно. Тема семейного предпринимательства нашла свое место», - сказал Грищ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ПП РФ Сергей Катырин рассказал, какие мероприятия проводились в этом году для мало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пригласили их на выставки, которые мы проводим в нашем дочернем предприятии «Экспоцентр». Участвовали все те, кто хотел себя проявить, показать продукцию, о себе рассказать. Также мы формировали делегации из представителей малого бизнеса на крупные форумы внутри страны и за рубежом», - сказа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Торгово-промышленной палаты России, около 80% микро- и малых предприятий страны – это по сути семейные бизнесы. И их поддержка сегодня актуальна как никог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</w:rPr>
          <w:t>https://newstracker.ru/news/economy/23-12-2019/luchshie-semeynye-kompanii-nazvali-v-torgovo-promyshlennoy-palate-rossii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newstracker.ru/news/economy/23-12-2019/luchshie-semeynye-kompanii-nazvali-v-torgovo-promyshlennoy-palate-rossi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26:00Z</dcterms:created>
  <dc:creator>Савенков А.А. (186)</dc:creator>
  <dc:description/>
  <dc:language>en-US</dc:language>
  <cp:lastModifiedBy>Савенков А.А. (186)</cp:lastModifiedBy>
  <dcterms:modified xsi:type="dcterms:W3CDTF">2019-12-24T11:30:00Z</dcterms:modified>
  <cp:revision>1</cp:revision>
  <dc:subject/>
  <dc:title/>
</cp:coreProperties>
</file>