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416810" cy="4616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оссийском инвестиционном форуме призвали вернуться к ГОСТам в пищевой промышл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06800" cy="2026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чественные предприятия пищевой промышленности нуждаются не только в федеральной поддержке, но и в обязательном введении государственного стандарта (ГОСТ). К такому выводу пришли участники Российского инвестиционного форума в Со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 необходимости возвращения к ГОСТам заявили участники панельной дискуссии «Здоровое общество. На пути к цели 80+», который проходит в рамках Российского инвестиционного фору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льзу стандартов объяснил президент Торгово-промышленной палаты РФ Сергей Катырин. «Несколько вещей нас подвигли к этой теме – это дети и их здоровое питание», –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цитирует</w:t>
        </w:r>
      </w:hyperlink>
      <w:r>
        <w:rPr>
          <w:rFonts w:cs="Times New Roman" w:ascii="Times New Roman" w:hAnsi="Times New Roman"/>
        </w:rPr>
        <w:t> его ТА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Катырина, активными сторонниками возвращения ГОСТов являются многие пищевые предприятия. Он подчеркнул, что качество продуктов питания напрямую связано с жизнью и здоровьем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 этой точкой зрения согласился глава Роскачества Максим Протасов. Он отметил, что важны не только стандарты, но и государственные знаки качества продукции. Получатели таких знаков нарастили продажи своей продукции на 40%, добав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ырин также отметил, что с помощью ГОСТов нужно осваивать рынок функциональных продуктов питания. Речь идет о продуктах, обогащенных витаминами. В России их производят только 0,05% компаний, а в США – 3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s://rueconomics.ru/377508-na-rossiiskom-investicionnom-forume-prizvali-vernutsya-k-gostam-v-pishevoi-promyshlennosti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ollowbookmark">
    <w:name w:val="follow_bookmar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tass.ru/ekonomika/6111513" TargetMode="External"/><Relationship Id="rId5" Type="http://schemas.openxmlformats.org/officeDocument/2006/relationships/hyperlink" Target="https://rueconomics.ru/377508-na-rossiiskom-investicionnom-forume-prizvali-vernutsya-k-gostam-v-pishevoi-promyshlennost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06:00Z</dcterms:created>
  <dc:creator>Савенков А.А. (186)</dc:creator>
  <dc:description/>
  <cp:keywords/>
  <dc:language>en-US</dc:language>
  <cp:lastModifiedBy>Савенков А.А. (186)</cp:lastModifiedBy>
  <dcterms:modified xsi:type="dcterms:W3CDTF">2019-02-14T06:33:00Z</dcterms:modified>
  <cp:revision>3</cp:revision>
  <dc:subject/>
  <dc:title/>
</cp:coreProperties>
</file>