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1455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: бизнес нужно привлекать к проектам по здоровому пит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здоровья и долголетия россиян обсудили в первый день РИФ-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форум в Сочи открылся выставкой «Здоровое общество на пути к цели 80+». Тема для обсуждения была в тон экспозиции – как повысить продолжительность жизн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лану властей уже к 2024 году россияне должны жить в среднем 78 лет (сейчас – 71 год). После 2030-го продолжительность должна вырасти до 80 лет. Как считают участники форума, эта цель достижима, если привить культуру активного образа жизни и здоров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главных задач сейчас, по мнению президента Торгово-промышленной палаты РФ Сергея Катырина, − повысить спрос на полезные продукты. Формировать культуру здорового питания нужно со школы, чтобы таким образом достучаться и до взрослых. Активно в таких проектах должен участвовать бизнес, а ТПП расскажет о существующих возможностях, подчеркнул глава ведом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ался Катырин и о проблеме трудоустройства людей старшего возраста. Сегодня государство создаёт для них хорошие условия, но за счёт предпринимателей. А у самих бизнесменов нет никаких поощряющих стимулов (в том числе налоговых). Власти должны хорошо проработать этот вопрос, считает президент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же в планах правительства – реализация нацпроекта по повышению продолжительности жизни. Как пояснила министр здравоохранения Вероника Скворцова, регионы уже готовы к его исполнению, рассказали в программе «Бизнес-новость» РБК+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bel.ru/news/economy/14-02-2019/tpp-biznes-nuzhno-privlekat-k-proektam-po-zdorovomu-pitaniyu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ue">
    <w:name w:val="__blu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l.ru/news/economy/14-02-2019/tpp-biznes-nuzhno-privlekat-k-proektam-po-zdorovomu-pitani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13:00Z</dcterms:created>
  <dc:creator>Савенков А.А. (186)</dc:creator>
  <dc:description/>
  <dc:language>en-US</dc:language>
  <cp:lastModifiedBy>Савенков А.А. (186)</cp:lastModifiedBy>
  <dcterms:modified xsi:type="dcterms:W3CDTF">2019-02-15T06:14:00Z</dcterms:modified>
  <cp:revision>1</cp:revision>
  <dc:subject/>
  <dc:title/>
</cp:coreProperties>
</file>