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742565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зидент ТПП РФ: Иран - важный и перспективный рынок для Ро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val="en-US"/>
        </w:rPr>
        <w:t>12</w:t>
      </w:r>
      <w:r>
        <w:rPr>
          <w:rFonts w:cs="Times New Roman" w:ascii="Times New Roman" w:hAnsi="Times New Roman"/>
          <w:b/>
        </w:rPr>
        <w:t xml:space="preserve">.04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егация ТПП РФ приняла участие в работе российско-иранского делового фору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Торгово-промышленной палаты РФ Сергей Катырин назвал Иран важным и перспективным рынком для России. Причем интересы стран еще больше сближаются в нынешних условиях нечестной конкурентной борьбы с использованием все новых запретов, эмбарго, санкций против нашей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егация ТПП РФ приняла участие в работе российско-иранского делового форума, провела встречи с предпринимателями, переговоры о возможности частных инвестиций в инфраструктуру Ирана, состоялась также важная встреча в Центробанке страны, сообщает пресс-служба ТПП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Эксперты прогнозируют ежегодные темпы прироста иранского ВВП на уровне 4 процентов. Расти есть куда, - подчеркивает Сергей Катырин. - Взаимный товарооборот, который в 2017 году составил 1,7 млрд долларов, реально увеличить в ближайшие годы до 3 млрд, а в перспективе и до 10 млрд долларов. Наши компании намерены поставлять современную технику и оборудование, технологии, участвовать в строительстве и модернизации транспортной инфраструктуры Ирана, в частности, портов на Каспии, которым все сложнееобрабатывать поток грузов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ем Иран также находится под санкциями, что может служить еще одним поводом для более активного взаимодействия бизнеса двух стр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т иранских компаний было получено более 150 коммерческих предложений в сфере экспорта и импорта продукции", - рассказа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его словам, стороны намерены поработать над упрощением таможенных процедур, чтобы облегчить обмен това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Есть хорошие перспективы для экспорта российского зерна, соевого шрота, растительного масла, комбикормов. Иранская сторона заинтересована в поставках из России мяса крупного рогатого скота, баранины, птицы", - перечислил Сергей Катырин, и сообщил о том, что российский бизнес, в свою очередь, интересуется закупками из Ирана цемента, отделочных материалов и лакокрасочных изделий, сантехнического оборудования, продукции нефтехимии, плодоовощной и молочной продукции, орехов и сухофруктов, морепроду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тметил С. Катырин, имеются и препятствия. По-прежнему слаба информированность бизнеса о возможностях и особенностях рынков наших стран. Есть сложности с взаиморасчетами, таможенными процедурами, сертификацией продукции, применением национальных стандартов. Медленно продвигается создание зоны свободной торговли между Евразийским экономическим союзом и Ираном. Узким местом остается логистика и продвижение проекта международного транспортного коридора "Север-Юг". Из-за отсутствия взаимодействия по линии арбитража при национальных торгово-промышленных палатах иранские и российские бизнесмены сталкиваются с трудностями в урегулировании возникающих коммерческих сп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ТПП РФ подчеркнул, что готовность для преодоления препятствий у сторон есть, это лишь вопрос времени, деловые круги торопя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www.mngz.ru/russia-world-sensation/3962949-prezident-tpp-rf-iran-vazhnyy-i-perspektivnyy-rynok-dlya-rossii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29:00Z</dcterms:created>
  <dc:creator>Савенков А.А. (186)</dc:creator>
  <dc:description/>
  <dc:language>en-US</dc:language>
  <cp:lastModifiedBy>Савенков А.А. (186)</cp:lastModifiedBy>
  <dcterms:modified xsi:type="dcterms:W3CDTF">2018-04-13T08:29:00Z</dcterms:modified>
  <cp:revision>2</cp:revision>
  <dc:subject/>
  <dc:title/>
</cp:coreProperties>
</file>