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534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лена Дыбова обсудила в Омске проблемы бизнеса региона и презентовала сборник трудов Е.М.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рамках рабочего визита в Омск вице-президент ТПП РФ Елена Дыбова в Омской ТПП встретилась с министром экономики Омской области Оксаной Фадиной, мэром города Вячеславом Двораковским, а также с представителями бизнеса региона, сообщила пресс-служба 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компаний, представляющих реальный сектор экономики региона, рассказали о проблемах, с которыми они сталкиваются. Особенно предпринимателей заинтересовал запущенный недавно ТПП РФ проект АГРО «ЗА КАЧЕСТВО!», так как в Омской области было несколько случаев поставок некачественных товаров в детские сады и школы. Именно поэтому местный бизнес ищет способ защитить внутренний рынок от контрафакта, в чем может помочь система сертификации, которую предлагает проект АГРО «ЗА КАЧЕСТВО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в Омской государственной областной научной библиотеке имени А. С. Пушкина состоялась творческая встреча, посвященная памяти журналиста, дипломата, ученого, министра иностранных дел, председателя Правительства, экс-президента ТПП РФ — Евгения Максимовича Примакова. В ходе встречи был презентован десятитомный сборник его трудов. По традиции экземпляры издания получит руководство региона, а также библиотеки и учебные заведения. В мероприятии приняли участие представители органов законодательной и исполнительной власти Омска и Омской области, руководители крупнейших предприятий и организаций региона — члены Омской ТПП, творческой интеллигенции и студентов ВУЗов г. Омска. Участники мероприятия не раз благодарили со сцены ТПП РФ за издание наследия Примакова и подчеркивали, что гордятся тем, что лично получают эти кни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руды выдающегося государственного деятеля были изданы Торгово-промышленной палатой РФ в знак признания его особого личного вклада в развитие России. В своём выступлении вице-президент ТПП РФ Елена Дыбова отметила, что масштаб личности Е. М. Примакова трудно переоценить. Он очень много сделал для укрепления государства в трудный период, внес весомый вклад в развитие предпринимательства. По словам вице-президента, Евгений Примаков был чрезвычайно талантливым человеком во многих отношениях, не только «великим гражданином» и политиком, но и журналистом, писателем, поэ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десятитомник Е. М. Примакова вошли его академические, научные экономические работы, политическая публицистика, в том числе труд «Россия. Надежды и тревоги», который многие считают политическим завещанием, а также полная библиография, которая ранее еще не была опубликована. 10-й том — это очерк о Евгении Максимовиче, хронология его жизни, редкие фотографии с комментариями, изображенных на них геро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рамках презентации был также продемонстрирован документальный фильм о Евгении Примакове, а также показаны видеосюжеты, в которых воспоминаниями о Евгении Максимовиче делятся Президент России Владимир Путин, президент ТПП РФ Сергей Катырин, политические деятели, родственники Евгения Примакова. Фильм состоял из автобиографических воспоминаний о детстве, любви, преодолении трудностей в работе и жизни, кадров из личного архива политика. Мероприятие завершилось концертом, на котором были продекламированы стихи Евгения Максимовича и исполнены песни на его стих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ПП-Инфор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tpp-inform.ru/region/live/omskaya-oblast/42612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8:00Z</dcterms:created>
  <dc:creator>Савенков А.А. (186) new</dc:creator>
  <dc:description/>
  <dc:language>en-US</dc:language>
  <cp:lastModifiedBy>Савенков А.А. (186) new</cp:lastModifiedBy>
  <dcterms:modified xsi:type="dcterms:W3CDTF">2016-11-25T10:40:00Z</dcterms:modified>
  <cp:revision>2</cp:revision>
  <dc:subject/>
  <dc:title/>
</cp:coreProperties>
</file>