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801110" cy="1066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мэрии обсудили перспективы взаимодействия с торгово-промышленной палатой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Мэр </w:t>
        </w:r>
      </w:hyperlink>
      <w:r>
        <w:rPr>
          <w:rFonts w:cs="Times New Roman" w:ascii="Times New Roman" w:hAnsi="Times New Roman"/>
        </w:rPr>
        <w:t>Омска Вячеслав Двораковский встретился с вице-президентом Торгово-промышленной палаты РФ Еленой Дыбовой. Состоялось обсуждение перспектив взаимодействия, реализации совместных проектов, направленных на поддержку малого бизнеса, содействие его развитию и продви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ности, большой интерес у главы города вызвал новый проект Торгово-промышленной палаты РФ «За качество». Как отметила Елена Дыбова, потребность в таком проекте была вызвана отсутствием критериев оценки качества для товаров и услуг, участвующих в конкурсном отборе на получение государственных и муниципальных заказов, что нередко приводит к очень негативным последствиям. Задача проекта состоит в разработке этих критериев и практики их применения. Сегодня в реализацию проекта включены 8 пилотных российских реги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с искренним уважением отношусь к деятельности, которую уже почти четверть века проводит Омская торгово-промышленная палата, являющаяся авторитетной организацией, важной составляющей экономической жизни города и региона, — сказал Вячеслав Двораковский. — Потенциал палаты востребован как для модернизации экономики, развития ее промышленной, финансовой и торговой инфраструктуры, так и для повышения конкурентоспособности и укрепления позиций Омска на межрегиональном и мировом рынка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у нашего города 29 городов-партнеров и побратимов: 17 зарубежных из 9-ти зарубежных стран и 12 — российских городов. Практика последних лет показывает, что наиболее результативным форматом являются торгово-экономические миссии, организуемые администрацией города и торгово-промышленной палат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Мы используем административные ресурсы мэрий наших городов-партнеров, российских посольств и торговых представительств в странах проведения миссий, привлекаем общественные организации, — подчеркнула директор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департамента городской экономической политики </w:t>
        </w:r>
      </w:hyperlink>
      <w:r>
        <w:rPr>
          <w:rFonts w:cs="Times New Roman" w:ascii="Times New Roman" w:hAnsi="Times New Roman"/>
        </w:rPr>
        <w:t>администрации Омска Ольга Парфенова. — Объединение усилий позволяет снизить финансовую нагрузку на предприятия и добиться более высокой эффективности таких визитов. Только за этот год мэрия в партнерстве с ТПП провела 5 торгово-экономических миссий в зарубежные города, представила 3 коллективные экспозиции омских предприятий на выставка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отмечена совместная работа администрации города и Омской торгово-промышленной палаты в правовом поле, взаимодействии при проведении оценки регулирующего воздействия проектов муниципальных нормативн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сегодня же состоялась встреча за круглым столом представителей омского бизнеса с вице-президентом Торгово-промышленной палаты РФ Еленой Дыбовой, где шел разговор о проблемах, с которыми сталкивается бизнес-сообщество, и путях их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br/>
        </w:r>
      </w:hyperlink>
      <w:r>
        <w:rPr>
          <w:rFonts w:cs="Times New Roman" w:ascii="Times New Roman" w:hAnsi="Times New Roman"/>
        </w:rPr>
        <w:t>http://admomsk.ru/web/guest/news/-/asset_publisher/mh3W/content/63737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tadataentry">
    <w:name w:val="metadata-entry"/>
    <w:qFormat/>
    <w:rPr/>
  </w:style>
  <w:style w:type="character" w:styleId="Tag">
    <w:name w:val="tag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agdot">
    <w:name w:val="tag-dot"/>
    <w:qFormat/>
    <w:rPr/>
  </w:style>
  <w:style w:type="character" w:styleId="Bsharebtnwrap">
    <w:name w:val="b-share-btn__wrap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omsk.ru/web/guest/government/mayor/biography" TargetMode="External"/><Relationship Id="rId4" Type="http://schemas.openxmlformats.org/officeDocument/2006/relationships/hyperlink" Target="http://admomsk.ru/web/guest/government/divisions/33/about" TargetMode="External"/><Relationship Id="rId5" Type="http://schemas.openxmlformats.org/officeDocument/2006/relationships/hyperlink" Target="https://share.yandex.net/go.xml?service=gplus&amp;url=http%3A%2F%2Fadmomsk.ru%2Fweb%2Fguest%2Fnews%2F-%2Fasset_publisher%2Fmh3W%2Fcontent%2F637377&amp;title=&#1042; &#1084;&#1101;&#1088;&#1080;&#1080; &#1086;&#1073;&#1089;&#1091;&#1076;&#1080;&#1083;&#1080; &#1087;&#1077;&#1088;&#1089;&#1087;&#1077;&#1082;&#1090;&#1080;&#1074;&#1099; &#1074;&#1079;&#1072;&#1080;&#1084;&#1086;&#1076;&#1077;&#1081;&#1089;&#1090;&#1074;&#1080;&#1103; &#1089; &#1090;&#1086;&#1088;&#1075;&#1086;&#1074;&#1086;-&#1087;&#1088;&#1086;&#1084;&#1099;&#1096;&#1083;&#1077;&#1085;&#1085;&#1086;&#1081; &#1087;&#1072;&#1083;&#1072;&#1090;&#1086;&#1081; &#1056;&#1086;&#1089;&#1089;&#1080;&#1080; - &#1053;&#1086;&#1074;&#1086;&#1089;&#1090;&#1080;. &#1054;&#1092;&#1080;&#1094;&#1080;&#1072;&#1083;&#1100;&#1085;&#1099;&#1081; &#1087;&#1086;&#1088;&#1090;&#1072;&#1083; &#1040;&#1076;&#1084;&#1080;&#1085;&#1080;&#1089;&#1090;&#1088;&#1072;&#1094;&#1080;&#1080; &#1075;&#1086;&#1088;&#1086;&#1076;&#1072; &#1054;&#1084;&#1089;&#1082;&#107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23:00Z</dcterms:created>
  <dc:creator>Савенков А.А. (186) new</dc:creator>
  <dc:description/>
  <dc:language>en-US</dc:language>
  <cp:lastModifiedBy>Савенков А.А. (186) new</cp:lastModifiedBy>
  <dcterms:modified xsi:type="dcterms:W3CDTF">2016-11-25T10:26:00Z</dcterms:modified>
  <cp:revision>1</cp:revision>
  <dc:subject/>
  <dc:title/>
</cp:coreProperties>
</file>