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w:drawing>
          <wp:inline distT="0" distB="0" distL="0" distR="0">
            <wp:extent cx="2095500" cy="876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д председательства Китая в БРИКС станет годом масштабных проек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09.02.17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«В год председательства Индии в БРИКС, удалось запустить несколько многосторонних проектов. В частности, один из них касается разработки золоторудного месторождения Читинской области РФ, при инвестициях и участии компаний всех стран БРИКС.  В 2017 году эстафету председательства у Индии принимает Китай. Мы связываем этот этап с развитием  экономической программы возрождения  Шелкового пути и созданием связанных с этим  крупных, главным образом инфраструктурных проектов, в реализации которых примут участие многие страны БРИКС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этом по итогам заседания Российско-Китайского делового совета сообщил вице-президент ТПП РФ Владимир Падалко. Он также отметил серьезный прорыв, который произошел в сфере электронной торговли между РФ и КНР. Сегодня до 70 процентов продукции ТНП средних и малых предприятий  Китая поставляются в Россию именно по этому кана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оссийско-Китайский деловой совет, который действует под эгидой ТПП РФ, входят 100российских компаний, актив которых составляет 29 крупных отечественных игроков на китайском направлении. Возглавляет его основатель и акционер инвестиционной группы «VolgaGroup» Геннадий Тимче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Справочно: В государствах БРИКС, то есть в Бразилии, России, Индии, Китае и Южной Африке сосредоточено порядка трех миллиардов потребителей; страны располагают гигантскими запасами полезных ископаемых. Это дает все возможности для реализации основной задачи – модернизации экономики в контексте решения социальных зада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БРИКС работает Деловой совет, в правление которого входит по пять представителей от каждой страны из числа бизнес-элиты. Его деятельность направлена, прежде всего, на создание условий для развития и укрепления торгово-экономических и инвестиционных связей между деловыми кругами стран БРИКС, стыковку программ и проектов, а также на обеспечение диалога между предпринимательским сообществом и представителями власти, особенно по таким актуальным темам, как унификация торговых   режимов, снижение административных ограничений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сональный состав российской части ДС БРИКС на основе предложений МИД России утвержден распоряжением Президента РФ от 12 апреля 2013 года № 144-р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мочия членов российской части продлены распоряжением Президента РФ от 21 ноября 2015 года № 375-рп. Представителями России в Деловом совете БРИКС на 2016-2018 гг. назначены президент ОАО «РЖД» Белозеров О.В., председатель Внешэкономбанка Горьков С.Н., генеральный директор Российского фонда прямых инвестиций Дмитриев К.А., генеральный директор ГК «Ростехнологии» Чемезов С.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главляет российскую часть ДС БРИКС Президент ТПП России С.Н.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www.digestpress.ru/?p=1752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Postauthor">
    <w:name w:val="post-author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Postedon">
    <w:name w:val="posted-on"/>
    <w:qFormat/>
    <w:rPr/>
  </w:style>
  <w:style w:type="character" w:styleId="Postdate">
    <w:name w:val="post-date"/>
    <w:qFormat/>
    <w:rPr/>
  </w:style>
  <w:style w:type="character" w:styleId="Postedat">
    <w:name w:val="posted-at"/>
    <w:qFormat/>
    <w:rPr/>
  </w:style>
  <w:style w:type="character" w:styleId="Posttime">
    <w:name w:val="post-time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6:35:00Z</dcterms:created>
  <dc:creator>Савенков А.А. (186)</dc:creator>
  <dc:description/>
  <cp:keywords/>
  <dc:language>en-US</dc:language>
  <cp:lastModifiedBy>Савенков А.А. (186)</cp:lastModifiedBy>
  <dcterms:modified xsi:type="dcterms:W3CDTF">2017-02-10T09:39:00Z</dcterms:modified>
  <cp:revision>4</cp:revision>
  <dc:subject/>
  <dc:title/>
</cp:coreProperties>
</file>