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8188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Иран становится важным и перспективным рынк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228850" cy="13373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оргово-промышленной палаты России (ТПП РФ) приняла участие в российско-иранском деловом фор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форума представители ТПП встретились с иранскими предпринимателями, провели переговоры о возможных частных инвестициях в инфраструктуру Ирана и поучаствовали во встрече в Центробанк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, президент ТПП РФ, отметил, что в условиях нечестной конкуренции, запретов, эмбарго и санкций против России Иран становится важным и перспективным рын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нозам экспертов ежегодные темпы прироста иранского ВВП составят 4 %. Сергей Катырин утверждает, что есть, куда р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ый товарооборот, который в 2017 году составил 1,7 млрд долларов, реально увеличить в ближайшие годы до 3 млрд, а в перспективе и до 10 млрд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ё сложнее обрабатывать поток гру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ргей Катыр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щё одним поводом для сотрудничества является и то, что страна тоже находится под санк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 компаний Ирана уже получено более 150 коммерческих предложений в сфере экспорта и импорта товаров. По словам президента ТПП, чтобы облегчить обмен продукцией, страны должны поработать над упрощением таможенных процед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 заинтересован в поставках из России мяса КРС, баранины и птицы. На экспорт могут пойти зерно, соевый шрот, растительное масло и комбик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сторона заинтересована в поставках из Ирана цемента, отделочных материалов и лакокрасочных изделий, сантехники, нефтехимических продуктов, а также овощей, молока, орехов, сухофруктов и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есть сложности. По мнению Сергея Катырина, они заключаются в таможенных процедурах, сертификации продукции, применении национальных стандартов. Между ЕАЭС и Ираном медленно продвигается создание зоны свободной торговли. Проблемы остаются в логистике и продвижении проекта «Север – Юг». До сих пор нет взаимодействия по линии арбитража при национальных торгово-промышленных палатах, из-за чего предпринимателям двух стран трудно урегулировать коммерческие сп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 Сергей Катырин отметил, что стороны готовы преодолеть препятствия, и это всего лишь вопрос времени, сообщает 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bel.ru/news/economy/11-04-2018/sergey-katyrin-iran-stanovitsya-vazhnym-i-perspektivnym-rynk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ue">
    <w:name w:val="__blu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Quotetext">
    <w:name w:val="quote-text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1:00Z</dcterms:created>
  <dc:creator>Савенков А.А. (186)</dc:creator>
  <dc:description/>
  <dc:language>en-US</dc:language>
  <cp:lastModifiedBy>Савенков А.А. (186)</cp:lastModifiedBy>
  <dcterms:modified xsi:type="dcterms:W3CDTF">2018-04-12T05:54:00Z</dcterms:modified>
  <cp:revision>1</cp:revision>
  <dc:subject/>
  <dc:title/>
</cp:coreProperties>
</file>