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143125" cy="2857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гда государство поумне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2.03.15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92705" cy="1818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ТПП РФ Сергей Катырин предлагает облегчить доступ к госзакупкам малым и средним предприят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 Шапош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время в сфере государственных закупок сложилась экстраординарная ситуация для предприятий малого и среднего бизнеса. Об этом заявил, выступая на ХII Красноярском экономическом форуме, президент Торгово-промышленной палаты РФ Сергей Катырин (на фото). По его словам, это выражается в том, что из-за отсутствия средств участие таких предприятий в торгах по госзаказу и заказу компаний с государственным участием становится практически невозмож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ынешних экономических реалиях бизнесу, особенно малому, чрезвычайно сложно получить средства в кредитных структурах для обеспечения заявок на участие в торгах по госзаказу и обеспечения исполнения контрактов. Как отметил президент ТПП РФ Сергей Катырин, выступая в минувшую субботу на «круглом столе» «Государство как умный покупатель? Первый год по новым правилам государственных закупок» в рамках XII Красноярского экономического форума, это вызвано тем, что банки, как правило, отказываются выдавать кредиты. По его словам, возможным решением этой проблемы стало бы снижение размера, а в некоторых случаях отмена обеспечения заявок и исполнения контр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 в целом об участии малых и средних предприятий в госзакупках, глава ТПП РФ обратил внимание на то, что значительная часть предложений, внесенных предпринимательским сообществом в закон о контрактной системе, была учтена. Однако остаются вопросы, требующие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помнил Сергей Катырин, по инициативе ТПП России РФ было повышено пороговое значение начальной (максимальной) цены контракта при размещении заказов у субъектов малого предпринимательства – с 15 до 20 млн. руб. Однако с учетом экономической ситуации и инфляционных процессов можно подумать, по его словам, о дальнейшей корректировке такого порога, например, до 30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годняшний день существуют определенные сложности для предприятий малого и среднего бизнеса в реализации государственного оборонного заказа, в частности, проблемы допуска к сведениям, составляющим государственную тайну, а также военная приемка продукции. В связи с этим президент ТПП РФ предложил провести соответствующую адаптацию нормативных правовых документов, а также скорректировать требования для включения в сводный реестр организаций оборонно-промышленного комплекса, а именно, допустить включение в сводный реестр предприятий, не только имеющих в собственности производственные площади, но и пользующихся таковыми на правах аренды. В целом же при разработке механизмов взаимодействия малого бизнеса с оборонно-промышленным комплексом следует, как подчеркнул Сергей Катырин, обратить внимание на опыт стран, где эти механизмы уже отлажены. Например, квота для малого бизнеса по гос</w:t>
        <w:softHyphen/>
        <w:t>оборонзаказу в США составляет 22%, а через субконтракты – 36%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тной проблемой в процессе госзакупок является злоупотребление заказчиками права на установление в отношении товаров, в том числе используемых при выполнении работ, показателей товаров и их значений. Как рассказал глава ТПП РФ, все чаще встречаются случаи, когда заказчики устанавливают требования к материалам, которые в дальнейшем использоваться не будут. В частности, при закупке услуг по оценке имущества заказчик устанавливает требования к flash-карте, на которой исполнитель должен передать оценочный отчет в электронном виде. При выполнении подрядных работ устанавливается огромный перечень показателей к гвоздям, болтам, керосину, технической воде, которые фактически никак не влияют на конечный результат таки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Сергей Катырин отметил, что границы «разумности» таких требований законодательством не установлены, а заказчик использует данные механизмы, чтобы «отсечь» неугодных участников закупок. Некоторые организации даже предлагают свои услуги заказчикам по «затачиванию и усложнению» технического задания. Однако антимонопольные органы становятся на сторону таких заказчиков, поскольку подобные действия укладываются в рамки закона. Возможным решением этой проблемы, как сказал глава ТПП РФ, стало бы установление запрета на использование расчетных показателей, если материалы должны соответствовать определенному ГОСТу, а также введение четкого понятия, что такое «товар, используемый при выполнении работ, оказании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newizv.ru/economics/2015-03-02/215729-kogda-gosudarstvo-poumneet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5:29:00Z</dcterms:created>
  <dc:creator>Савенков А.А. (186) new</dc:creator>
  <dc:description/>
  <dc:language>en-US</dc:language>
  <cp:lastModifiedBy>Савенков А.А. (186) new</cp:lastModifiedBy>
  <cp:lastPrinted>2015-03-02T08:32:00Z</cp:lastPrinted>
  <dcterms:modified xsi:type="dcterms:W3CDTF">2015-03-02T05:32:00Z</dcterms:modified>
  <cp:revision>1</cp:revision>
  <dc:subject/>
  <dc:title/>
</cp:coreProperties>
</file>