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color w:val="081040"/>
          <w:sz w:val="14"/>
          <w:szCs w:val="14"/>
        </w:rPr>
        <w:drawing>
          <wp:inline distT="0" distB="0" distL="0" distR="0">
            <wp:extent cx="2685415" cy="38100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0" r="-13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541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p>
      <w:pPr>
        <w:pStyle w:val="Normal"/>
        <w:ind w:firstLine="709"/>
        <w:jc w:val="both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b/>
          <w:sz w:val="14"/>
          <w:szCs w:val="14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Президент ТПП РФ Сергей Катырин: «Необходимо ввести систему документального происхождения товаров»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27.02.15 г.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Одним из действенных инструментов по снижению «серого» импорта санкционных товаров, в том числе продуктов питания, из стран Евросоюза и США может стать механизм подтверждения страны происхождения товаров. </w:t>
      </w:r>
    </w:p>
    <w:p>
      <w:pPr>
        <w:pStyle w:val="Normal"/>
        <w:ind w:firstLine="709"/>
        <w:jc w:val="both"/>
        <w:rPr/>
      </w:pPr>
      <w:r>
        <w:rPr/>
        <w:t>Об этом заявил президент Торгово-промышленной палаты России Сергей Катырин, выступая сегодня на ХII Красноярском экономическом форуме.</w:t>
      </w:r>
    </w:p>
    <w:p>
      <w:pPr>
        <w:pStyle w:val="Normal"/>
        <w:ind w:firstLine="709"/>
        <w:jc w:val="both"/>
        <w:rPr/>
      </w:pPr>
      <w:r>
        <w:rPr/>
        <w:t>По его словам, ТПП РФ считает необходимым изменить порядок определения страны происхождения товаров для целей госзаказа с декларативного уровня на уровень документального подтверждения, что обеспечит правомерность предоставления участникам государственных и муниципальных закупок предусмотренных законодательством льгот.</w:t>
      </w:r>
    </w:p>
    <w:p>
      <w:pPr>
        <w:pStyle w:val="Normal"/>
        <w:ind w:firstLine="709"/>
        <w:jc w:val="both"/>
        <w:rPr/>
      </w:pPr>
      <w:r>
        <w:rPr/>
        <w:t>Как подчеркнул глава ТПП РФ, именно такой механизм может поставить заслон «серому» импорту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http://www.newizv.ru/lenta/2015-02-27/215664-prezident-tpp-rf-sergej-katyrin-neobhodimo-vvesti-sistemu-dokumentalnogo-proishozhdenija-tovarov.html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newiz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05:03:00Z</dcterms:created>
  <dc:creator>SavenkovAA</dc:creator>
  <dc:description/>
  <cp:keywords/>
  <dc:language>en-US</dc:language>
  <cp:lastModifiedBy>Савенков А.А. (186) new</cp:lastModifiedBy>
  <cp:lastPrinted>2015-03-02T08:01:00Z</cp:lastPrinted>
  <dcterms:modified xsi:type="dcterms:W3CDTF">2015-03-02T12:28:00Z</dcterms:modified>
  <cp:revision>4</cp:revision>
  <dc:subject/>
  <dc:title> </dc:title>
</cp:coreProperties>
</file>