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5711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ие библиотеки получат от ТПП РФ десятитомник сочинений Евгения Прима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11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9875" cy="1873885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Торгово-промышленная палата подарила Саратовской области 5 комплектов собрания сочинений Евгения Примакова. Презентация трудов государственного деятеля прошла 23 ноября в Саратовской государственной юридической акаде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ятитомник издан ТПП РФ в знак признания особого личного вклада Примакова в развитие государства. Евгений Примаков возглавлял федеральную палату на протяжении 1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 взял на себя руководство палатой в непростой период, сформировал систему, выстроил отношения с органами власти, – отметил действующий глава ТПП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раж издания – тысяча экземпляров. Продаваться собрание сочинений не будет – десятитомник будет передан в дар главам регионов, вузам, региональным торгово-промышленным палатам и городским библиоте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ервую очередь мы выпускали книгу для студентов, преподавательского состава вузов. Бумажное издание подарочное, но, надеюсь, вузы оцифруют многотомник, и труды Евгения Максимовича будут доступны студентам в электронном виде, – отметил вице-президент федеральной торгово-промышленной палаты Максим Фате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ший руководитель саратовской ТПП привез десятитомник в наш город. На презентации он поделился собственными впечатлениями от общения с Евгением Примаков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пришел в ТПП Саратовской области в 2003 году и до 2011 года работал вместе с Евгением Максимовичем. Хорошо помню дату нашей первой встречи – 2 апреля 2003 года. Это был не просто высокообразованный государственный деятель, но и человек с хорошей интуицией. Он умел чувствовать настрой собеседника, –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Фатеев вручил собрания сочинений вице-губернатору области Игорю Пивоварову, руководителю областной научной библиотеки Людмиле Канушиной, ректору СГЮА Сергею Суровову. Свой экземпляр получила и саратовская Т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собрание размышлений человека с большой буквы. Наследие Евгения Примакова предстоит осмыслить, чему-то у него научиться, – подчеркнул подчеркнул президент региональной палаты Алексей Ан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business-vector.info/?p=438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Appleconvertedspace">
    <w:name w:val="apple-converted-space"/>
    <w:qFormat/>
    <w:rPr/>
  </w:style>
  <w:style w:type="character" w:styleId="Metacomments">
    <w:name w:val="meta-comment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usiness-vector.info/wp-content/uploads/2016/11/primakov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4:00Z</dcterms:created>
  <dc:creator>Савенков А.А. (186) new</dc:creator>
  <dc:description/>
  <dc:language>en-US</dc:language>
  <cp:lastModifiedBy>Савенков А.А. (186) new</cp:lastModifiedBy>
  <dcterms:modified xsi:type="dcterms:W3CDTF">2016-11-25T07:24:00Z</dcterms:modified>
  <cp:revision>2</cp:revision>
  <dc:subject/>
  <dc:title/>
</cp:coreProperties>
</file>