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028700" cy="31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ВДВ РФ подтвердили переформирование танковых рот в батальо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. 26 июля. ИНТЕРФАКС-АВН - Огневая мощь Воздушно-десантных войск (ВДВ) РФ будет повышена за счет переформирования в десантно-штурмовых соединениях танковых рот в танковые батальоны, сообщил в четверг, отвечая на вопрос "Интерфакса", заместитель командующего ВДВ по работе с личным составом генерал-майор Виктор Купчи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акая задача поставлена руководством Минобороны, и она решается. Все танковые роты будут переформированы в танковые батальоны.И пусть не будет ни у кого сомнений, эта задача будет решена", - сказал он в четверг в Москве на пресс-конференции в канун отмечаемого 2 августа Дня ВД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о-десантные войска России в этом году получат модернизированные танки Т-72Б3, сообщил в начале марта министр обороны РФСергей Шойгу. "В этом году десантники получат более 30 модернизированных артиллерийских систем, машин разведки и управления огнем, танки Т-72БЗ, (боевые машины десанта) БМД-4М, (бронетранспортеры) БТР-РД и гаубицы Д-30", - сказал тогда С.Шой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текущем году планируем завершить формирование трех танковых батальонов, подразделений радиоэлектронной борьбы и беспилотных летательных аппаратов", - сказал С.Шойгу о ВД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 комитета Госдумы по обороне, Герой России Андрей Красов в марте сказал "Интерфаксу", что танковые батальоны усилят боевые возможности ВД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нечно, ВДВ - это мобильные войска. Но среди задач, которые на них возлагаются, - и действия в качестве сухопутной группировки. В этом случае огневая мощь такой техники как танк десантникам нужна", - сказал тогда А.Кр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 боевой машины десанта хороший комплекс вооружения и защиты. Если добавить к боевым возможностям БМД еще и боевые возможности и комплексы защиты танка, десант сможет выполнить больший объем задач", - сообщил А.Кр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 его словам, танки Т-72Б3, которые получат ВДВ РФ, при необходимости могут перебрасываться железнодорожным способом или морским тран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густе 2016 года Владимир Шаманов, будучи командующим ВДВ, заявлял, что в Воздушно-десантных войсках создают танковые р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низированный Т-72Б3 - российский основной боевой танк семейства Т-7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В - род войск Вооруженных сил, являющийся средством Верховного главнокомандования. ВДВ предназначены для охвата противника по воздуху и выполнения задач в его тылу по нарушению управления войсками, захвату и уничтожению наземных элементов высокоточного оружия, срыву выдвижения и развертывания резервов, нарушению работы тыла и коммуник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открытым данным, численность ВДВ РФ превышает 40 тыс. военно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uote">
    <w:name w:val="quot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1:00Z</dcterms:created>
  <dc:creator>Савенков А.А. (186)</dc:creator>
  <dc:description/>
  <dc:language>en-US</dc:language>
  <cp:lastModifiedBy>Савенков А.А. (186)</cp:lastModifiedBy>
  <dcterms:modified xsi:type="dcterms:W3CDTF">2018-07-26T11:22:00Z</dcterms:modified>
  <cp:revision>1</cp:revision>
  <dc:subject/>
  <dc:title/>
</cp:coreProperties>
</file>