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505710" cy="733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ие бизнесмены хотят участвовать в проектах по восстановлению Си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50690" cy="24104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26 фев — РИА Новости. Российский бизнес заинтересован в сотрудничестве с Сирией, компании уже предложили стране сотрудничество по созданию хаба для обработки фруктов, судоремонтного завода, а также строительного комбината, рассказал РИА Новости вице-президент Торгово-промышленной палаты (ТПП) РФ Владимир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его словам, наибольшая отдача в совместных проектах ожидается в области строительства, электроэнергетики, топливной энергетики, восстановления ТЭК, машиностроения, в том числе поставок и производства машиностроительной и сельскохозяйственн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, в переговорах в сфере промышленности и транспорта участвуют такие компании как "Совфрахт", "Концерн Тракторные заводы", Сирийская промышленная палата, Генкомпания сирийских железных дорог и другие. В секторе ТЭК обсуждаются торговые сделки и восстановление сектора. В переговорах участвуют такие сирийские компании как "Хаммор интернэшэнл групп", New Machinery Cоmpany, а также российские Группа компаний МКС, Бентонит и 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руктовый ха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алко рассказал, что первые поставки плодоовощной продукции из Сирии показали, что продукция представляет интерес для России и по качеству, и по цене. Однако сирийская сторона не может ее довезти без холодильников и подготовить к транспортировке без хороших автоматизированных транспортных хаб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ирийская сторона предложила обустроить на территории Сирии специальные хабы, способные принимать и перерабатывать сельхозпродукцию, которая будет отправляться в Россию", — сообщил собеседник агентства. Он уточнил, что в основном речь идет о фруктовой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очки соприкосновения есть. У нас сегодня небольшой товарооборот, порядка 250-270 миллионов долларов. В лучшие времена у нас было 2 миллиарда, я думаю на эту цифру и нужно рассчитывать, когда мы говорим о восстановлении наших отношений", — полагает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бинат и судоремон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мпания "Строительные технологии" из Саратовской области, продолжил он, выступила инициатором проведения переговоров с сирийской стороной по строительству на территории Сирии целого комплекса комбинатов железобетонных констру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троительство "под ключ" одного из комбинатов – это приблизительно 10 миллионов долларов. Таких комбинатов сирийской стороне в настоящее время нужно точно более десятка. Это конкретный пример, когда наши стороны сидят за столом переговоров. Это наше предложение, основанное на том пожелании, которое мы получили от сирийской стороны", — поясн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ин проект, который сегодня обсуждается – это строительство в одной и портовых зон Сирии большого судоремонтного предприятия, способного приступить к работе с сирийским фло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ейчас в Сирии более двух тысяч судов нуждается в реконструкции, ремонте. Планируется, что вместе с судоремонтным заводом будет построена большая площадка по подготовке инженерного персонала и рабочих специальностей", —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ы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же время, компании при работе в Сирии могут столкнуться с трудностями в вопросе сертификации продукции и понимания законодательства, однако вице-президент ТПП ожидает, что они разрешатся в короткие с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 точки зрения сертификации, с точки зрения большего понимания законодательства Сирии, проблемы в этом есть. Например, есть предложение от сирийской компании по организации сборочного производства на территории Сирии наших грузовиков. Почему-то наши предприниматели ранее, не зная истинное положение вещей, предлагали сирийцам уже готовую продукцию, а условия сирийского законодательства таковы, что преференции даются только когда есть совместная сборка", — привел пример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я о фармацевтической отрасли он отметил: "Когда послевоенное время, страна нуждается в медикаментах, вопросы сертификации решаются достаточно быстро, я не думаю, что здесь будут вопросы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ria.ru/syria/20180226/1515303910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rticleinfotime">
    <w:name w:val="b-article__info-time"/>
    <w:qFormat/>
    <w:rPr/>
  </w:style>
  <w:style w:type="character" w:styleId="Bstatisticnumber">
    <w:name w:val="b-statistic__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16:00Z</dcterms:created>
  <dc:creator>Савенков А.А. (186)</dc:creator>
  <dc:description/>
  <dc:language>en-US</dc:language>
  <cp:lastModifiedBy>Савенков А.А. (186)</cp:lastModifiedBy>
  <dcterms:modified xsi:type="dcterms:W3CDTF">2018-02-26T15:19:00Z</dcterms:modified>
  <cp:revision>2</cp:revision>
  <dc:subject/>
  <dc:title/>
</cp:coreProperties>
</file>