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743075" cy="485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Д утвердит единый тариф для российской в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а Варакс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5.02.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62935" cy="2010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Д утвердит единый тариф для российской в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3 февраля Министерство иностранных дел России ввело единые ставки визовых сборов для иностранных граждан и лиц без гражданства по всему миру. Согласно официальному сообщению МИД, однократна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иза в Россию</w:t>
        </w:r>
      </w:hyperlink>
      <w:r>
        <w:rPr>
          <w:rFonts w:cs="Times New Roman" w:ascii="Times New Roman" w:hAnsi="Times New Roman"/>
        </w:rPr>
        <w:t> обойдется зарубежным гражданам в $80, двукратная — в $128, а многократная — в $240. Отмечается, что при срочном оформлении будет взиматься двойной тари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граждане стран, с которыми Россия заключила соглашения по ставкам визовых сборов, уплачивают сборы, оговоренные этими документами. Это касается стран ЕС, Исландии, Лихтенштейна, Норвегии, Швейцарии, Японии и КН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 также, что глава Минэкономразвития Максим Орешкин также заявил, что система въездных виз для иностранцев в Российскую Федерацию может быть пересмотрена в пользу упрощения в ближайшее время. Причем положительные изменения ожидаются в ближайшем будущем. По мнению курирующего туризм высокого чиновника, это должно простимулировать туризм, в том числе и дел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s://www.tourprom.ru/news/41453/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uthor">
    <w:name w:val="author"/>
    <w:qFormat/>
    <w:rPr/>
  </w:style>
  <w:style w:type="character" w:styleId="InternetLink">
    <w:name w:val="Hyperlink"/>
    <w:rPr>
      <w:color w:val="0000FF"/>
      <w:u w:val="single"/>
    </w:rPr>
  </w:style>
  <w:style w:type="character" w:styleId="Newsblockdate">
    <w:name w:val="news-block__date"/>
    <w:qFormat/>
    <w:rPr/>
  </w:style>
  <w:style w:type="character" w:styleId="Visitscount">
    <w:name w:val="visits_count"/>
    <w:qFormat/>
    <w:rPr/>
  </w:style>
  <w:style w:type="character" w:styleId="StrongEmphasis">
    <w:name w:val="Strong"/>
    <w:qFormat/>
    <w:rPr>
      <w:b/>
      <w:bCs/>
    </w:rPr>
  </w:style>
  <w:style w:type="character" w:styleId="Yashare2counter">
    <w:name w:val="ya-share2__counter"/>
    <w:qFormat/>
    <w:rPr/>
  </w:style>
  <w:style w:type="character" w:styleId="Telegramlinktitle">
    <w:name w:val="telegram-link__title"/>
    <w:qFormat/>
    <w:rPr/>
  </w:style>
  <w:style w:type="character" w:styleId="Date">
    <w:name w:val="date"/>
    <w:qFormat/>
    <w:rPr/>
  </w:style>
  <w:style w:type="character" w:styleId="Ticketlistitem">
    <w:name w:val="ticket-list__item"/>
    <w:qFormat/>
    <w:rPr/>
  </w:style>
  <w:style w:type="character" w:styleId="Ticketitemlabelwrap">
    <w:name w:val="ticket-item__label-wra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tourprom.ru/visa-russia/" TargetMode="External"/><Relationship Id="rId5" Type="http://schemas.openxmlformats.org/officeDocument/2006/relationships/hyperlink" Target="https://www.tourprom.ru/news/4145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8:00Z</dcterms:created>
  <dc:creator>Савенков А.А. (186)</dc:creator>
  <dc:description/>
  <dc:language>en-US</dc:language>
  <cp:lastModifiedBy>Савенков А.А. (186)</cp:lastModifiedBy>
  <dcterms:modified xsi:type="dcterms:W3CDTF">2019-02-05T13:51:00Z</dcterms:modified>
  <cp:revision>1</cp:revision>
  <dc:subject/>
  <dc:title/>
</cp:coreProperties>
</file>