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28800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товарооборот между Россией и Ираном может вырасти до 3 млрд. долларов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60320" cy="13436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Фото РБ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 становится важным рынком для России в условиях новых санкций, эмбарго и запретов, заявил Президент ТПП РФ Сергей Катырин. Так, делегация ТПП РФ в Иране провела рабочие встречи с иранскими предпринимателями, переговоры о возможности частных инвестиций в инфраструктуру Ирана, состоялась также важная встреча в Центробан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сты прогнозируют рост иранского ВВП на уровне 4% в год, подчеркивает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заимный товарооборот, который в 2017 году составил 1,7 млрд. долларов, реально увеличить в ближайшие годы до 3 млрд., а в перспективе и до 10 млрд.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е сложнее обрабатывать поток грузов», — поясн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Иран также находится под санкциями США. В сложившейся ситуации это еще одно основание для делового сотрудничества между странами. В настоящий момент иранские компании предложили около 150 бизнес-идей в области экспорта и импорта продукции. Также планируется упростить таможенные процедуры между двумя стр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ранской стороны существует заинтересованность в увеличении экспорта зерна, растительного масла и мяса. Российский бизнес рассматривает возможность закупки из Ирана строительных материалов, сантехники, нефтехимии, молочной продукции, орехов, сухофруктов и ры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 отмечает, что на данный момент слаба информированность бизнеса о возможностях РФ и Ирана. Также отмечаются сложности с взаимозачетами, сертификацией и таможенным контролем, отсутствует взаимодействие по линии арбитраж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есмотря на трудности, у двух стран есть перспективы развития товарооборота, отмечает Сергей Катырин, по информации пресс-службы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ТПП РФ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nashgorod.ru/news/news107097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nashgorod.ru/adm/tpprf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4:00Z</dcterms:created>
  <dc:creator>Савенков А.А. (186)</dc:creator>
  <dc:description/>
  <dc:language>en-US</dc:language>
  <cp:lastModifiedBy>Савенков А.А. (186)</cp:lastModifiedBy>
  <dcterms:modified xsi:type="dcterms:W3CDTF">2018-04-12T14:04:00Z</dcterms:modified>
  <cp:revision>2</cp:revision>
  <dc:subject/>
  <dc:title/>
</cp:coreProperties>
</file>