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181225" cy="3619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0" r="-1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сква и Дамаск нацелились на товарооборот в $2 млр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7.02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ить довоенный уровень товарооборота между Россией и Сирией в $2 млрд в течение трех лет — такую задачу поставили перед собой организаторы бизнес-форума «Российско-сирийское деловое сотрудничество: возможности и перспективы», который в понедельник прошел на площадке Торгово-промышленной палаты РФ (ТПП). Ставки делаются не только на госкомпании, но и на частный бизнес. Главные вопросы, стоящие перед российскими и сирийскими бизнесменами, — кто гарантирует безопасность инвестиций, а также защиту россиян, которые будут работать в Си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ратовская компания «Строительные технологии и машины» планирует построить в Сирии десять заводов железобетонных конструкций для восстановления разрушенного жилья. Стоимость каждого из объектов составит $10 млн, рассказал «Ъ» вице-президент ТПП Владимир Падалко. Договоренность об этом достигнута в рамках бизнес-форума «Российско-сирийское деловое сотрудничество: возможности и перспективы», который прошел на площадке палаты. В форуме приняли участие представители 110 сирийских и 262 российских частных компаний, работающих в сфере строительства, промышленности, транспорта, ТЭК, сельского хозяйства и туризма. Другие договоренности, достигнутые бизнесменами, пока не разглаш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ым перспективным направлением сотрудничества господин Падалко в беседе с «Ъ» назвал строительство и восстановление сирийской инфраструк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частности, обсуждаются проекты по строительству предприятий по сборке авто- и сельхозтехники, ремонту су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министра экономического развития РФ Алексей Груздев, отвечая на вопрос «Ъ» о перспективных проектах сотрудничества между двумя странами, выделил лишь основные направления работы: строительство, разработка месторождений и восстановление энергосектора, сотрудничество в сфере сельского хозяйства и фармацевтика. О конкретике, по его словам, должны договариваться сами бизнесмены. В то же время он рассказал о планах российских фармацевтических компаний начать в Сирию поставки лекарственных препаратов. Также Минэкономразвития РФ видит потенциал для роста экспорта плодоовощной продукции из Сирии в Россию. По словам Алексея Груздева, пока объем поставок сирийских овощей и фруктов «не превышает несколько миллионов долларов в год», проблемы связаны с отсутствием инфраструктуры по хранению продукции и ее транспортировке. Но обе стороны работают над решением проблемы, сообщи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 своей стороны Владимир Падалко добавил, что часть кредитов, которые Россия выделила Сирии, может пойти на создание хаба, способного принимать и готовить к транспортировке в Россию овощи и фрук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 Сирийско-российского делового совета Самир Хассан рассказал журналистам о планах участия российских компаний в строительстве в Сирии цементного завода мощностью 6 млн тонн, стекольной фабрики, гостиничного комплекса на побережье, а также проекте расширения порта Тартус и железнодорожных веток в ряде сирийских гор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ши амбиции — в течение трех лет выйти на довоенные уровень товарооборота в $2 млр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 итогам 2017 года товарооборот составил чуть более $280 млн", — пояснил Владимир Падалко. По его словам, возвращение не будет простым, так как Сирия входит в зону финансового ри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ечь не идет о том, что российские компании придут в Сирию со своими деньгами, речь идет о работе на паритетных началах», — подчеркнул господин Падалко. Он добавил, что организаторы форума «постарались собрать платежеспособных игроков, которые могли бы стать партнерами для наших предприятий среднего масштаб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ша задача — подготовить стратегических партнеров в Сирии, кому бы российские бизнесмены могли доверять», — сказал он «Ъ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ходе форума замминистра экономического развития призвал заинтересованные банки подключаться к работе по развитию финансовой инфраструктуры между двумя странами. «Крайне важно развивать финансовую инфраструктуру, сопровождение сделок, прямых корреспондентских счетов. В правительстве над этим работают, мы призываем заинтересованные банки подключаться к этой работе», — сказал журналистам Алексей Грузд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актуальный вопрос — обеспечение безопасности россиян, работающих в Сирии. По словам Владимира Падалко, этим занимаются российские частные охранные комп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 своей стороны председатель совета директоров сирийской компании Hammour International Group Мазен Хаммур подчеркнул, что государственные и частные банки Сирии готовы выделять деньги на кредитование совместных проектов по восстановлению страны. Он также заверил российских бизнесменов, что сирийское правительство способно обеспечить безопасную работу на контролируемой им территории — тем более «с учетом присутствия в ряде районов российских военных и частных компаний, работающих в сфере безопасн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 этом ООН называет ситуацию в Сирии «катастрофической». Число погибших в феврале достигло одного из самых высоких показателей за семь лет сирийского конфли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рианна Беленьк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news.mail.ru/politics/32680810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rticlekeyphraseinner">
    <w:name w:val="article-keyphrase__inner"/>
    <w:qFormat/>
    <w:rPr/>
  </w:style>
  <w:style w:type="character" w:styleId="Boxheading">
    <w:name w:val="box__heading"/>
    <w:qFormat/>
    <w:rPr/>
  </w:style>
  <w:style w:type="character" w:styleId="Cell">
    <w:name w:val="cell"/>
    <w:qFormat/>
    <w:rPr/>
  </w:style>
  <w:style w:type="character" w:styleId="InternetLink">
    <w:name w:val="Hyperlink"/>
    <w:rPr>
      <w:color w:val="0000FF"/>
      <w:u w:val="single"/>
    </w:rPr>
  </w:style>
  <w:style w:type="character" w:styleId="Newsitemtitleinner">
    <w:name w:val="newsitem__title-inner"/>
    <w:qFormat/>
    <w:rPr/>
  </w:style>
  <w:style w:type="character" w:styleId="Trgbcontentrolltitle">
    <w:name w:val="trg-b-content-roll__title"/>
    <w:qFormat/>
    <w:rPr/>
  </w:style>
  <w:style w:type="character" w:styleId="Trgbtext">
    <w:name w:val="trg-b-text"/>
    <w:qFormat/>
    <w:rPr/>
  </w:style>
  <w:style w:type="character" w:styleId="Trgbwithoutdisclaimertext">
    <w:name w:val="trg-b-without-disclaimer-text"/>
    <w:qFormat/>
    <w:rPr/>
  </w:style>
  <w:style w:type="character" w:styleId="Trgbagelimit">
    <w:name w:val="trg-b-age-limit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5:55:00Z</dcterms:created>
  <dc:creator>Савенков А.А. (186)</dc:creator>
  <dc:description/>
  <dc:language>en-US</dc:language>
  <cp:lastModifiedBy>Савенков А.А. (186)</cp:lastModifiedBy>
  <dcterms:modified xsi:type="dcterms:W3CDTF">2018-02-28T05:59:00Z</dcterms:modified>
  <cp:revision>1</cp:revision>
  <dc:subject/>
  <dc:title/>
</cp:coreProperties>
</file>