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71600" cy="1190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имченко заявил о возможности инвестиций в регазификационные терминалы в Кита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8.02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мен Геннадий Тимченко заявил о возможности инвестиций в регазификационные терминалы в Китае. Об этом он сообщил журналист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к только мы закончим строительство наших мощностей по производству сжиженного углеродного газа, то, естественно, одним из покупателей будет Китай и, я полагаю, что мы скорее всего, сможем инвестировать в регазификационные мощности в Китае», - сказа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мен не уточнил об инвестициях какой компании идёт речь - подконтрольной ему Volga Group или «Новатэка», который является основным акционером проекта «Ямал СП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«Ямал СПГ» предусматривает строительство завода по производству сжиженного природного газа (СПГ) мощностью 16,5 млн тонн в год на ресурсной базе Южно-Тамбейского месторождения. Первая очередь проекта, мощностью 5,5 млн тонн СПГ в год, начнет работу в 2017 году. Доли акционеров «Ямал СПГ» распределяются следующим образом: «Новатэк» — 50,1%, Total — 20%, CNPC — 20%, Фонд Шелкового пути — 9,9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rns.online/energy/Timchenko-zayavil-o-vozmozhnosti-investitsii-v-regazifikatsionnie-terminali-v-Kitae--2017-02-08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5:57:00Z</dcterms:created>
  <dc:creator>Савенков А.А. (186)</dc:creator>
  <dc:description/>
  <dc:language>en-US</dc:language>
  <cp:lastModifiedBy>Савенков А.А. (186)</cp:lastModifiedBy>
  <dcterms:modified xsi:type="dcterms:W3CDTF">2017-02-09T05:59:00Z</dcterms:modified>
  <cp:revision>1</cp:revision>
  <dc:subject/>
  <dc:title/>
</cp:coreProperties>
</file>