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09825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стный ход пройдет на ул. Ильинка в День ВД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ный ход пройдет на ул. Ильинка 2 августа, в День Воздушно-десантных войск. Об этом журналистам сообщил настоятель Храма пророка Илии в Китай-городе, протоиерей Андрей 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разднование начнется с молебна в 7:00, а в 8:45 пройдет богослужение в Храме Илии Прор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В 11:00 начнется Крестный ход на ул. Ильинка к Лобному месту, примерно в 11:20 там пройдет молебен. После молебна по традиции у нас звучат поздравления и выступления роты почетного караула Рязанского воздушно-десантного командного училища», - сказал А.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празднование пройдет уже в 16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mskagency.ru/materials/28027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11:00Z</dcterms:created>
  <dc:creator>Савенков А.А. (186)</dc:creator>
  <dc:description/>
  <dc:language>en-US</dc:language>
  <cp:lastModifiedBy>Савенков А.А. (186)</cp:lastModifiedBy>
  <dcterms:modified xsi:type="dcterms:W3CDTF">2018-07-26T11:13:00Z</dcterms:modified>
  <cp:revision>1</cp:revision>
  <dc:subject/>
  <dc:title/>
</cp:coreProperties>
</file>