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631950" cy="481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оссии предложил развивать морские техн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8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67610" cy="1438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мнению Сергея Катырина, блок БРИКС стал уникальной площадкой для бизнес-ид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й и торговый блок пяти стран БРИКС (BRICS) является уникальной международной площадкой, такую характеристику дал коалиции президент Торгово-промышленной палаты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ятельность БРИКС нацелена на укрепление открытого мирового экономического пространства, реализацию идей «зелёной» и «синей» экономик, энерго- и ресурсосберегающих технологий», – заявил руководитель ТПП перед IX саммитом государств - участниц блока. Делегация Торгово-промышленной палаты принимает участие в мероприятиях форума в Шанхае и Сямэне (Китай), проинформировала пресс-служба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ые круги из пяти стран – Бразилии, России, Индии, Китая и Южно-Африканской Республики – берут на себя важную роль в развитии торгово-экономического сотрудничества в условиях антиглобалистских настроений. Они формируют повестку делового совета БРИКС, напомнил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Российские предприниматели выступают против санкций, за равный доступ к глобальным цепочкам добавленной стоимости, координацию действий против экономических войн, протекционизма, экономической дискриминации», – заявил президент ТПП. По его мнению, предприниматели нуждаются в упрощении визового режима и так называемой гармонизации национальных законодательств. Всё это сейчас обсуждается на полях саммита в Кита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е надежды деловые круги связывают с деятельностью Нового банка развития БРИКС. Обсуждаются механизмы финансирования проектов по устойчивому развитию. Первым делом это касается энергетической безопасности и экологии. Финансовое учреждение приступило к поддержке некоторых строек РФ, в частности, двух гидроэлектростанций в Карелии. К моменту реализации проекта – 2019 году – на предприятиях создадут 400 новых рабочих мест, уточн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ем дефицит инвестиций в перспективные разработки государств «пятёрки» по-прежнему остаётся проблемной темой. По мнению президента ТПП, компенсировать такого рода отставание можно с помощью государственно-частного партнёрства. Также «выстрелить» могут инструменты «синей» экономики: энергетика океана и морской воды, биотехнологии, производство инновационного морск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vostokmedia.com/news/economy/31-08-2017/prezident-tpp-rossii-predlozhil-razvivat-morskie-tehnologii-521d1d01-c8fb-4e1f-bc94-e82e8683f6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ue">
    <w:name w:val="__blu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58:00Z</dcterms:created>
  <dc:creator>Савенков А.А. (186)</dc:creator>
  <dc:description/>
  <dc:language>en-US</dc:language>
  <cp:lastModifiedBy>Савенков А.А. (186)</cp:lastModifiedBy>
  <dcterms:modified xsi:type="dcterms:W3CDTF">2017-08-31T06:00:00Z</dcterms:modified>
  <cp:revision>2</cp:revision>
  <dc:subject/>
  <dc:title/>
</cp:coreProperties>
</file>