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638300" cy="4381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>Торгово-промышленная палата России взялась помогать семейному бизнес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1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67610" cy="15716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и подошла к концу акция под названием «100 проектов под патронатом президента ТПП РФ». На протяжении года с крупными предприятиями бок о бок работали сотрудники Торгово-промышленной палаты России, сообщает РИА «Восток-Меди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ссказал глава ТПП РФ Сергей Катырин, за этот год была сделана огромная совместная работа более чем с сотней крупных компаний. Специалисты ТПП РФ смогли провести встречи, пообщаться с представителями власти и членами Государственной думы, провести мероприятия на которых были обсуждены важные законопроекты, касающиеся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приглашали министров, руководителей агентств на свои мероприятия, которые организовывали на базе «Экспоцентра». Там же наши партнеры-бизнесмены могли продемонстрировать свою продукцию и заявить о себе», -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первые акция прошла два года назад и была приурочена в честь юбилея Торгово-промышленных палат. После первой акции её организаторы приняли решение немного изменить мероприятие и провести в новом формате, так появилось название: «100 семейных компаний под патронатом Президента ТПП РФ», так как более 80 процентов российских компаний, относящихся к сегменту малого и микробизнеса являются семейными комп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ю очередь представители ТПП РФ, семейный бизнес как никакой другой нуждается в мерах государственной поддержки, в том числе и в льготном кредитовании, и в ведении семейного патента и даже регулировании прав наследования. По мнению ТТП РФ, если в стране будут созданы хорошие условия для небольших семейных компаний, то они совсем скоро смогут выйти из тени, а это в свою очередь положительно повлияет на экономику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м, что в текущем году на участие в проекте претендовали сотни компаний из 120 региональных и муниципальных палат. В ТОП-100 лучших вошли предприятия из совершенно разных бизнес-отраслей от крупных производств до сферы услуг. На церемонии награждения лучшим компаниям были вручены памятные пода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</w:rPr>
          <w:t>https://vostokmedia.com/news/economy/24-12-2019/torgovo-promyshlennaya-palata-rossii-vzyalas-pomogat-semeynomu-biznes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lue">
    <w:name w:val="__blu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mbluetext">
    <w:name w:val="cm-blue-text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vostokmedia.com/news/economy/24-12-2019/torgovo-promyshlennaya-palata-rossii-vzyalas-pomogat-semeynomu-biznes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48:00Z</dcterms:created>
  <dc:creator>Савенков А.А. (186)</dc:creator>
  <dc:description/>
  <dc:language>en-US</dc:language>
  <cp:lastModifiedBy>Савенков А.А. (186)</cp:lastModifiedBy>
  <dcterms:modified xsi:type="dcterms:W3CDTF">2019-12-24T11:51:00Z</dcterms:modified>
  <cp:revision>1</cp:revision>
  <dc:subject/>
  <dc:title/>
</cp:coreProperties>
</file>