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971550" cy="2667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естный ход пройдет по улице Ильинка в день ВД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7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ный ход пройдет на ул. Ильинка 2 августа, в День Воздушно-десантных войск. Об этом журналистам сообщил настоятель Храма пророка Илии в Китай-городе, протоиерей Андрей Речиц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празднование начнется с молебна в 7:00, а в 8:45 пройдет богослужение в Храме Илии Про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 11:00 начнется Крестный ход на ул. Ильинка к Лобному месту, примерно в 11:20 там пройдет молебен. После молебна по традиции у нас звучат поздравления и выступления роты почетного караула Рязанского воздушно-десантного командного училища", - сказал А.Речиц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метил, что празднование пройдет уже в 16 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творительная трапеза и праздничный концерт пройдут на Васильевском спуске 2 августа, в День Воздушно-десантных войск. ....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оржества пройдут 2 августа на Васильевском спуске, где состоятся концерт, благотворительная трапеза из полевой кухни и тематическая ярмарка сувениров, связанных с воздушно-десантными войсками", - сказал А. ....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бавил, что торжествам будут предшествовать литургия в храме Илии Пророка, крестный ход, благодарственный молебен пророку Божию Илие на Лобном месте, а также показательные выступления почетной роты курсантов Рязанского гвардейского высшего воздушно-десантного командного училища, военно-патриотических юнармейских клубов, кадетских корпусов и сводного оркестра ВД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командующего воздушно-десантными войсками РФ по работе с личным составом Виктор Купчишин сообщил, что впервые в празднике примет участие ансамбль барабанщиков Военного университета министерства обороны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то тоже является особенностью праздника этого года", - отметил В.Купчиш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mosday.ru/news/item.php?1539120&amp;tags=church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06:00Z</dcterms:created>
  <dc:creator>Савенков А.А. (186)</dc:creator>
  <dc:description/>
  <dc:language>en-US</dc:language>
  <cp:lastModifiedBy>Савенков А.А. (186)</cp:lastModifiedBy>
  <dcterms:modified xsi:type="dcterms:W3CDTF">2018-07-26T11:10:00Z</dcterms:modified>
  <cp:revision>1</cp:revision>
  <dc:subject/>
  <dc:title/>
</cp:coreProperties>
</file>