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1552575" cy="942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8" r="-2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ПП рассчитывает в 2020 году завершить согласования по введению семейного патен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Глава палаты Сергей Катырин сообщил, что инициатива направлена на то, чтобы, в частности, упростить возможность оформления в компанию членов семь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МОСКВА, </w:t>
      </w:r>
      <w:r>
        <w:rPr>
          <w:rFonts w:cs="Times New Roman" w:ascii="Times New Roman" w:hAnsi="Times New Roman"/>
          <w:b/>
        </w:rPr>
        <w:t>20 декабря.</w:t>
      </w:r>
      <w:r>
        <w:rPr>
          <w:rFonts w:cs="Times New Roman" w:ascii="Times New Roman" w:hAnsi="Times New Roman"/>
        </w:rPr>
        <w:t xml:space="preserve"> /ТАСС/. Торгово-промышленная палата (ТПП) России рассчитывает в 2020 году завершить согласование с профильными ведомствами и правительством РФ законопроекта о введении семейного патента, который упростит процедуру оформления членов семьи и предоставит меры господдержки для таких компаний из категории микробизнеса. Об этом сообщил в пятницу ТАСС глава палаты Сергей Катыр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Завершили согласование с Министерством труда и социальной защиты РФ, сейчас будем дискутировать с Минфином, а потом с Минэкономразвития, у которого поддержка в этом плане есть. А дальше, если законопроект пройдет, нам нужно одобрение правительства, чтобы дальше двигаться в Госдуму. &lt;…&gt; Может быть, в течение полугода получится [завершить согласования]", - сказал о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его словам, данная инициатива в июле текущего года обсуждалась с президентом РФ Владимиром Путиным. Она направлена на то, чтобы, в том числе, упростить возможность оформления в компанию членов семь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Сейчас оформление каждого рабочего в свою компанию обременяется порядка 40 документами - график отпусков, должностные обязанности и многое другое. Часто руководители компаний никак не оформляют всех членов семьи, то есть для государства они находятся в тени. Наше предложение было таким: предоставить возможность микропредприятию с численностью до 15 человек приобрести патент на семью и работать в течение года, не оформляя никаких других документов каждому члену семьи", - уточнил Катыр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добавил, что также Торгово-промышленная палата продолжает работу по законодательному закреплению понятия семейного предпринимательства. Как сообщалось ранее, в средине июля 2019 года президент поддержал эту идею, отметив необходимость тщательно прописать в законодательстве определение семейного бизне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hyperlink r:id="rId3">
        <w:r>
          <w:rPr>
            <w:rStyle w:val="InternetLink"/>
          </w:rPr>
          <w:t>https://tass.ru/msp/7392653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tass.ru/msp/739265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6:05:00Z</dcterms:created>
  <dc:creator>Савенков А.А. (186)</dc:creator>
  <dc:description/>
  <dc:language>en-US</dc:language>
  <cp:lastModifiedBy>Савенков А.А. (186)</cp:lastModifiedBy>
  <dcterms:modified xsi:type="dcterms:W3CDTF">2019-12-23T06:08:00Z</dcterms:modified>
  <cp:revision>1</cp:revision>
  <dc:subject/>
  <dc:title/>
</cp:coreProperties>
</file>